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нни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ого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25.03.2008 р. № 38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координацію зусиль органів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ісцевого самоврядування щодо захист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онних прав та інтересів дітей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і перебувають у складних життєвих обставин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координації зусиль органів місцевого самоврядування щодо захисту законних прав та інтересів дітей, які перебувають у складних життєвих обставинах і проживають у сім’ях, в яких батьки не забезпечують належних умов їх проживання та вихованн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лужбі у справах дітей міської ради ( Іщенко С.С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ідготувати списки дітей, які перебувають у складних життєвих обстави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 разі необхідності, забезпечити присутність представників служби у справах дітей під час відвідування керівниками управлінь та відділів міської ради дітей за місцем їх прожива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 разі постановки та зняття дітей з обліку, вносити зміни до спис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ерівникам управлінь та відділів міської рад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Здійснювати роботу щодо захисту законних прав та інтересів дітей, які перебувають у складних життєвих обставинах, згідно списку (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Про проведену роботу звітувати щоквартально особисто мені до 05 числа місяця, наступного за звітним кварталом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передити керівників виконавчих органів міської ради про недопущення розголошення відомостей про особисте життя членів сім’ї, які опинились у складних життєвих обставинах, та іншої інформації особистого характе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озпорядження покласти на заступника міського голови Гунько М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В.Б. Гройс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д 25.03.2008 р. № 38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і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і перебувають у складних життєвих обставин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2340"/>
        <w:gridCol w:w="1260"/>
        <w:gridCol w:w="2340"/>
        <w:gridCol w:w="3060"/>
        <w:gridCol w:w="1564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 діт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родж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а проживанн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йнятість діте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. батькі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івники управлінь та відділів міської ради, відповідальні за соціальний супровід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ька Маргарита Мухамед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600-річчя, 4/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ька Тетяна Вікто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а Л.В., начальник управління праці і соціального захисту населення в Ленінському район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 Вінниці №2 (Вишенька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инський Пав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\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ишин Володимир Василь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Космонавтів, 15/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ишина Валенти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вишин Василь Іван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нявський Богдан Олександрович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ецька, 112/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б. шк.-інт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явська Ганна Іва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явський 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/- Вінявський Олександ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йчук Олександр Олекс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абережна, 20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йчук Надія Олександ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 М.М., начальник управління житлового господарства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йчук Дмитро Валер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І Травня, 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З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йчук Юлія Васи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йчук Олена Максим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цун Андрій Вітал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Міліційна, 13/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Оксана Володимирі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вцун Віта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Вікторія Анатол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іцар 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Андрій Олександ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Визволення, 10/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ук І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юк Олександр Віктор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ретний О.Г., начальник управління праці і соціального захисту населення в Ленінському район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 Вінниці №1 (Центр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Сергій Олександ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нчарук Світлана Олександ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Олександр Олек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Влади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арчук Богдан Іго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ятека, 2/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ьнюк Наталія Іва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чук І.Є., начальник управління комунального господарства та благоустрою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люк Марина Анатол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0-річчя, 40/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.- інт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люк Валент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’єнє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люк Анатолій Іван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люк Олена Анатол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нік Вероні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річчя, 58/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ковська Тетя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идень Юлія Серг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нського,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гор. шк.-інт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 Наталія Дмит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уба Роман Богда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равня, 104/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мир. шк.-інт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уба Ірина Микола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к В.О., начальник архівного відділу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уба Руслан Микола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уба Володимир Микола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№ 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уба Надія Серг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ийвода Денис Олександ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мельницьке ш., 89/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3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ийвода Вікторія Валер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єєв Роман Серг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урського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/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го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.-інт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єєва Олена Олександ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ілов О.М., начальник відділу цивільного захисту населення і територій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єєв Андрій Серг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єєва Марія Серг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Євген Серг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а, 12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№ 2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Наталія Анатол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к Олена Вікто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, 60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к Ольга Фед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ик Віктор Іван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Крістіна Олександ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Осипенк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№ 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ко Світла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Олександр Леонтій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чук О.О., начальник управління земельних ресурсі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ко Віталій Володими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Ірина Анатол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ика, 47/1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№ 3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натолій Васил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ий Олександр  Анатол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тавті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а Наталія Анатол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ова Анастасія Олександ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ов Олександр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ко Андрій Олег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Богуна, 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ко Валентина Вале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 Олег Володимир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 Д.В., начальник юридичного управлінн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ко Юрій Олег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дєєва Ліліана Русланів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Українки, 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дєєва Світлан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дєєв Руслан Сергійович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дєєва Світлана Руслан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инок дитин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тимчасовому утриманні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ричук Володимир Андр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хурського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</w:rPr>
              <w:t>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3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ричук Мари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ський А.Л., начальник відділу ведення Державного реєстру виборців у Староміському районі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.   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ричук Павло Володими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700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тричук Вікторія Валер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’єва Ірина Серг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, 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’єва Оксана Володими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лаєнко С.В., начальник управління розвитку споживчого ринку та послуг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700" w:type="dxa"/>
            <w:tcBorders/>
          </w:tcPr>
          <w:p>
            <w:pPr>
              <w:pStyle w:val="Sen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ін Микола Іго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ів, 74/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дитин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іна Антоніна Анд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іна Віра Іго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/- Базюк Ігор Анатолій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ук В’ячеслав Борис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ецька, 99/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2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нікова Олен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ук Борис Віктор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к Деніз Джан Зафе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іційна, 10/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к Ірина Анатол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 Руслан Русла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ого,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3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 Людмила Йосип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ак І.А., начальник управління комунального майна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ук Марина Руслан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ька Олена Олександ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ерук Оле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а Ілля Володими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тавів, 5/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2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а Алл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да Володимир Юлій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чук Богдан Володими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а, 73/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Яришів-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Інтерна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ьчук Олена Володими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нко С.О., начальник управління містобудування і архітектур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а Анжела Тагі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ць Олексій Андр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ецька, 106/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ць Ганна Іва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ік Олег Серг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ївська, 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ік Валентина Борис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 Анастасія Володими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.Ціолковськ.буд. 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 Анна Олександ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янський Костянтин Олег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ецька, 112/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техніч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янська Світлана Олександ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нкель І.В., начальник управління культур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янський Євген Іго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енко Олександр Анатол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а, 73А/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енко Марія Корн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енко Анатолій Іван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шенко Павло Анатол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ш Максим Володими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сті, 24/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ш Тамара Серг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о Розаліна Насим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х.Артинова, 57/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№ 2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о Там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С.С., начальник служби у справах дітей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ький Сергій Олександ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ька Лоліта Олександ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авський Артур Дмит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ецька, 12/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3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авська Ірина Вікто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ук В.П., начальник відділу мобілізаційної та оборонної робо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енко Юрій Юр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ьмаха,9/1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енко Алла Володими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Діана Вітал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Червонохрестівська,7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Тетяна Анатол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 Олександр Єрол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, 29/1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іна Ганна Леонід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ловська А.О., начальник управління у справах ЗМІ та зв’язків з громадськістю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ьоров Артем Вадим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Інтернаціоналіст.12/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З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щук Оксана Дмит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енко Олександр Васильович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атуті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35, кв. 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енко Людмила Віль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енко А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ков Василь Михайл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лецька, 92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2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кова Ольга Михай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нь В.Ю., начальник інформаційно-аналітичного управлінн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ков Микита Михайл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9.0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2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а Олександра Олександ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оренко Сергій Анатол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</w:t>
              <w:br/>
              <w:t>1999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антиновичабуд.37, кв. 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ЗОШ № 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ренко Анатолій Віктор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женко О.В., начальник управління комп’ютеризації та телекомунікац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енін Віта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П.Тичин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3, кв. 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Ц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еніна Люд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ївна, 1973 р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ір Анастас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Фрунз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15, кв. 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ЗОШ-ДН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3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ір 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.Марк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40/а, кв.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У №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Тамара Іва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 Н.Д., начальник фінансового управлінн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Анатол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.-інт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І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Олександр Олек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Фабріціуса, б.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Лілія Степа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філов Р.А., начальник відділу у справах сім'ї, молоді та туризму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Марина Вікто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Ярослава Вікто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мета Оле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евза, б.5, кв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та 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та Серг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та Василь Васильович, 197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мета І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алюк 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иївсь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60, кв. 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алюк 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євський С.С., голова комітету по фізичній культурі та спорту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чук Влади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проїзд Г.Юр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ченко Лю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мчук І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чаревський Денис Вікто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ногродсь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39, кв.3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-НРЦ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Віктор Васильов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тутіна, 30/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Леся Пет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ков О.С., начальник відділу ведення Державного реєстру виборців у Замостянському районі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ан 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.Маркса,4/16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ікова І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 Бо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ногродського, б.2, кв. 68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ївна,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Ар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Пархомен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5, кв. 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ук 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ворська В.В., начальник управління праці і соціального захисту населення в Замостянському районі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тернюк Нікі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Чайковськ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13, кв. 1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тернюк Марина Сергіївн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юк Галина Пет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н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61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она Віктор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юк Костян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юк Петр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урина Анастасія Серг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иївська, б. 146, кв. 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урина 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цька Т.М., начальник Головного управління праці і соціального захисту населенн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урин Микита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/- Татурин 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урина Надія Серг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 2006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ік 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Гон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27, кв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/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тепа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ік 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/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а Русла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р Бо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ва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омова, 15/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р Таміла Васи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ович Г.А., начальник управління економіки і інвестиц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Ден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рунзе, б.24, кв.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енюк Іг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пров. Київський,66/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енюк 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вич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чук Вікто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Вчительсь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12, кв. 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чук 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а Нат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р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К Маркс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7, кв. 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а Альона Михай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га В.В., начальник відділу з обліку та розподілу житла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ська І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 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р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Островськ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39, кв. 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Анастас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Ярос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ьорна М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1905 ро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ьорна Оксана Євген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ченко і.Ф., начальник інспекції по контролю за благоустроєм та санітарним стан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інни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канов Віктор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р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ивокзаль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-НР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канова Тетяна Олександ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канов Євгеній Андр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канов Олександр Олек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юканова Єлиза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енка, 47/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а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Олександ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Тимощу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62, кв. 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арська Наталія Леонід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іннік Макс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й п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огвардійський, б.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іннік Лариса Анатол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 Н.І., начальник управління праці і соціального захисту населення в Староміському районі м. Вінниці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ві Ванзо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ілія Сільвіян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Затонсь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Тетяна Пав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Пав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Островськ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39, кв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Ірина Леонт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ічук 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й пров.Одеський, б.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ічук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ічук 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 Олінійчук Сергій Петр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ба Кат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цюбинського, б.11, кв.2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а Світлана Іва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арник В.М., начальник Головного управління житлово-комунального господарства, енергетики, транспорту та зв'яз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Зінаї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а Вален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ба Лід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З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Леоні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 р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8 Березн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Ольга Стані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Василь Іван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Бо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ька 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Ленінградсь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79, кв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у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.-інт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Олег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ченко Катерина Андр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Затонського, буд.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У №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орданов Ю.І., начальник управління енергетики, транспорту та зв'язку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инюк 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анюк Свят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скв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манюк О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ін Ми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гірна, б. 51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іна 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іна Вікто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щенко Анастасія Вячеслав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Грабовської, 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щенко Світлана Станіслав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ішина 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мак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19-а, кв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сі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чкіна М.В., начальник відділу ведення Державного реєстру виборців у Староміському районі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чик 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Щор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18, кв. 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чик Валерія Юр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 Дайна Ігор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Островського, б.62, кв. 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тух Тамара Володимирівн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еренко Пав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р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пров. Глінки, б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е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неренко Тет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р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енко Феодосія Леоні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р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лика, б. 1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У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ук Т.І., начальник управління охорони здоров'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енко 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.-ін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енко 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енко 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лика, б.1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Леонід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н Бо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інниче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42, кв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на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 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пров. Глін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\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а 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а Дар’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тьомкіна, б.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а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овська Анастас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. Нечая, б. 204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овська Тетяна Іва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як В.В., начальник управління освіт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дольська Олександра Вале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 р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аяковсь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74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шко Над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шко Ді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єв Іван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Ушак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ннікова 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гор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овський 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 р.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Ц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ець 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р.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цюбинського, б.11, кв.1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ови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 р. 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/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ab/>
        <w:tab/>
        <w:tab/>
        <w:tab/>
        <w:tab/>
        <w:tab/>
        <w:tab/>
        <w:tab/>
        <w:t>С.Г. Чорнолуц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у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 служби у справах дітей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пець Наталія Миколаї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а у справах дітей міської ради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18:00Z</dcterms:created>
  <dc:creator>boykom</dc:creator>
  <dc:description/>
  <cp:keywords/>
  <dc:language>en-US</dc:language>
  <cp:lastModifiedBy>grinyuk</cp:lastModifiedBy>
  <dcterms:modified xsi:type="dcterms:W3CDTF">2008-03-26T12:58:00Z</dcterms:modified>
  <cp:revision>4</cp:revision>
  <dc:subject/>
  <dc:title>№38-р 25-03-2008 Про кординацію зусиль органів місцевого самоврядування щодо захисту законних прав та інтересів дітей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xd_ProgID">
    <vt:lpwstr/>
  </property>
  <property fmtid="{D5CDD505-2E9C-101B-9397-08002B2CF9AE}" pid="7" name="xd_Signature">
    <vt:lpwstr/>
  </property>
  <property fmtid="{D5CDD505-2E9C-101B-9397-08002B2CF9AE}" pid="8" name="Внутрішнє">
    <vt:lpwstr>0</vt:lpwstr>
  </property>
  <property fmtid="{D5CDD505-2E9C-101B-9397-08002B2CF9AE}" pid="9" name="Номер">
    <vt:lpwstr>38.0000000000000</vt:lpwstr>
  </property>
  <property fmtid="{D5CDD505-2E9C-101B-9397-08002B2CF9AE}" pid="10" name="Повна назва">
    <vt:lpwstr>№38-р 25-03-2008 Про кординацію зусиль органів місцевого самоврядування щодо захисту законних прав та інтересів дітей які перебувають у складних життєвих обставинах</vt:lpwstr>
  </property>
  <property fmtid="{D5CDD505-2E9C-101B-9397-08002B2CF9AE}" pid="11" name="Рік">
    <vt:lpwstr>2008.00000000000</vt:lpwstr>
  </property>
</Properties>
</file>