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ННИЦЬКА МІСЬКА РА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28.07.2011р. №1758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Про внесення змін до ріш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онавчого комітету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26.05.2011р. № 12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ідповідно до Законів України «Про інформацію», «Про захист персональних даних», «Про доступ до публічної інформації», постанови    Кабінету Міністрів України від 27.11.1998р. № 1893 «Про затвердження  Інструкції про порядок обліку, зберігання і використання документів, справ, видань та інших матеріальних носіїв інформації, які містять конфіденційну   інформацію, що є власністю держави», розпорядження голови Вінницької облдержадміністрації від 03.06.2011р. № 288 «Про затвердження Переліку відомостей, що становлять службову інформацію, і яким надається гриф «Для службового користування»», керуючись ч. 1 ст. 59, ч. 6 ст. 59 Закону України «Про місцеве самоврядування в Україні», виконавчий комітет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нести зміни до рішення виконавчого комітету міської ради від 26.05.2011р. № 1249 «Про затвердження Переліку службової інформації  у сфері діяльності міської ради та її виконавчих органів, що є комунальною власністю і якій надається гриф «Для службового користування» та Інструкції </w:t>
      </w:r>
      <w:r>
        <w:rPr>
          <w:bCs/>
          <w:color w:val="000000"/>
          <w:sz w:val="28"/>
          <w:szCs w:val="28"/>
        </w:rPr>
        <w:t>про порядок обліку, зберігання і використання документів, справ, видань та інших матеріальних носіїв інформації, які містять відомості, що становлять службову інформацію, якою володіє міська рада та її виконавчі органи і яка використовується у виконавчих органах міської ради», виклавши додаток 1 у новій редакції згідно додатку до цього ріш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важати таким що втратив чинність пункт 1 рішення виконавчого комітету міської ради від 26.05.2011р. № 1249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виконанням даного рішення покласти на заступника міського голови Слишинського В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іський голова                                                       В. Гройс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до рішення виконкому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Cs w:val="28"/>
        </w:rPr>
        <w:t>від 28.07.2011р. № 17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Л І 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лужбової інформації у сфері діяльності міської ради та її виконавчих органів, що є комунальною власністю і якій надається гриф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ля службового користуванн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vanish/>
          <w:sz w:val="28"/>
          <w:szCs w:val="28"/>
          <w:lang w:val="ru-RU"/>
        </w:rPr>
      </w:pPr>
      <w:r>
        <w:rPr>
          <w:b/>
          <w:vanish/>
          <w:sz w:val="28"/>
          <w:szCs w:val="28"/>
          <w:lang w:val="ru-RU"/>
        </w:rPr>
      </w:r>
    </w:p>
    <w:p>
      <w:pPr>
        <w:pStyle w:val="Normal"/>
        <w:jc w:val="center"/>
        <w:rPr>
          <w:rStyle w:val="Style14"/>
          <w:b/>
          <w:b/>
          <w:sz w:val="28"/>
          <w:szCs w:val="28"/>
        </w:rPr>
      </w:pPr>
      <w:r>
        <w:rPr>
          <w:b/>
          <w:sz w:val="28"/>
          <w:szCs w:val="28"/>
        </w:rPr>
        <w:t>Критерії</w:t>
      </w:r>
    </w:p>
    <w:p>
      <w:pPr>
        <w:pStyle w:val="Normal"/>
        <w:tabs>
          <w:tab w:val="clear" w:pos="708"/>
          <w:tab w:val="left" w:pos="7005" w:leader="none"/>
        </w:tabs>
        <w:jc w:val="center"/>
        <w:rPr>
          <w:rStyle w:val="Style14"/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іднесення інформації до службової</w:t>
      </w:r>
    </w:p>
    <w:p>
      <w:pPr>
        <w:pStyle w:val="Normal"/>
        <w:rPr>
          <w:rStyle w:val="Style14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Інформація, що включається до переліку службової інформації у сфері діяльності міської ради та її виконавчих органів, що є комунальною власністю і якій надається гриф «Для службового користування», повинна відповідати таким вимог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створюватися за кошти міського бюджету або перебувати у володінні, користуванні чи розпорядженні міської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икористовуватися з метою забезпечення національних інтересів держави та інтересів територіальної громади мі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не належати до державної таємниці;</w:t>
      </w:r>
    </w:p>
    <w:p>
      <w:pPr>
        <w:pStyle w:val="Normal"/>
        <w:jc w:val="both"/>
        <w:rPr/>
      </w:pPr>
      <w:r>
        <w:rPr>
          <w:sz w:val="28"/>
          <w:szCs w:val="28"/>
        </w:rPr>
        <w:t>4) у наслідок розголошення такої інформації можлив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рушення конституційних прав і свобод людини та громадяни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ання негативних наслідків у внутрішньополітичній,   зовнішньополітичній, економічній, соціальній, гуманітарній, науково-технологічній, екологічній, інформаційній сферах та у сферах державної безпеки і безпеки державного кордон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несення шкоди інтересам територіальної громади мі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ворення перешкод у роботі виконавчих органів міської рад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 Економіка, промисловість, транспорт та енергетика</w:t>
      </w:r>
    </w:p>
    <w:p>
      <w:pPr>
        <w:pStyle w:val="Normal"/>
        <w:suppressAutoHyphens w:val="tru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1.1. Зведені відомості про обсяги товарообігу, виробництва продукції та послуг підприємств, установ, організаці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.2. Відомості про фінансовий стан підприємств торгівлі, ресторанного господарства та побутового обслуговування населення (дебіторська, кредиторська, балансовий прибуток, складські запаси готової продукції)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1.3. Аналітичні матеріали стосовно перспектив нарощування експорту традиційних товарів підприємств міста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1.4. Відомості, які містять конфіденційну інформацію підприємств, установ та організацій стосовно їхньої комерційної, господарсько-фінансової діяльності і економічного становища.</w:t>
      </w:r>
    </w:p>
    <w:p>
      <w:pPr>
        <w:pStyle w:val="Normal"/>
        <w:suppressAutoHyphens w:val="tru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Житлово-комунальне господарство</w:t>
      </w:r>
    </w:p>
    <w:p>
      <w:pPr>
        <w:pStyle w:val="Normal"/>
        <w:suppressAutoHyphens w:val="true"/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1. Відомості, що розкривають координати місць приєднань до комунальних водоводів об’єктів промисловості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2. Відомості, що розкривають схеми та джерела водозабезпечення, заходи їх охорони в містах із населенням понад 100 тисяч осіб, крім відомостей, що становлять державну таємницю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3. Організаційні заходи та технічні засоби охорони об’єктів комунального водозабезпечення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4. Відомості про запаси знезаражуючих речовин для очищення питної вод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Координати об’єктів джерел комунального водозабезпечення в місцях водозабору.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2.6. Відомості про фактичні об’єми запасів, місця розташування поверхневих або підземних джерел водозабезпечення, якщо такі відомості не становлять державну таємницю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7. Відомості, що розкривають координати об’єктів теплопостачання, газопостачання та електропостачання.</w:t>
      </w:r>
    </w:p>
    <w:p>
      <w:pPr>
        <w:pStyle w:val="Normal"/>
        <w:suppressAutoHyphens w:val="true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Будівництво, архітектура, земельні відносини</w:t>
      </w:r>
    </w:p>
    <w:p>
      <w:pPr>
        <w:pStyle w:val="Normal"/>
        <w:suppressAutoHyphens w:val="true"/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3.1. План міста та інших населених пунктів, виконаних на топографічних матеріалах у масштабі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1:50000 і крупніше в будь-якій системі координат, крім державної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1: 100000 у державній системі координат 1942 року або в іншій системі координат, але в Балтійській системі висот, які містять за сукупністю всіх показників повну інформацію для детального вивчення та оцінки місцевості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3.2. Топографічні, цифрові карти, фотоплани і фотокарти масштабів 1:10000 – 1:50000 (незалежно від форми та виду носія інформації) на територію України, створені в державній системі координат УСК – 2000 або в системі координат СК – 42, які містять повну інформацію для детального вивчення та оцінки місцевості, орієнтування на ній, цілевказання, виробництва вимірів і різних господарського та оборонного значення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3.3. Плани міст масштабу 1:10000 – 1:20000 (незалежно від форми та виду носія інформації) на територію України, створені в державній системі координат УСК – 2000 або в системі координат СК – 42, які містять повну інформацію для детального вивчення та оцінки місцевості, орієнтування на ній, цілевказання, виробництва вимірів і різних заходів господарського та оборонного значення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3.4. Спеціальні карти, створені в державній системі координат УСК – 2000 або в системі координат СК – 42, а саме: карти геодезичних даних, карти джерел водопостачання, карти ділянок рік масштабів 1:25000, 1:50000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3.5. Відомості за сукупністю всіх показників про точні значення елементів орієнтування систем координат УСК – 2000 і СК – 42 та зв’язки цих систем з іншими системами координат, у тому числі умовними або місцевим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3.6. Відомості про координати геодезичних пунктів на територію України, визначені з точністю до 10 метрів у будь-якій системі координат, крім умовної та місцевої, а також геодезичні і картографічні матеріали, які дозволяють обчислювати або уточнювати вказані координати з такою самою точністю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3.7. Картографодезичні дані, які характеризують рельєф поверхні Землі з точністю за висотою перерізу до 10 метрів на територію України, які покривають площу в одному масиві понад 25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3.8. Проекти землеустрою та технічна документація із землеустрою (за наявності координат геодезичних пунктів в державних системах координат УСК- 2000 та СК-42, системі координат СК-63 чи іншій місцевій системі координат)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3.9.  Інформація в паперовій формі про наявність земель та розподіл їх за власниками землі, землекористувачами та видами економічної діяльності.</w:t>
      </w:r>
    </w:p>
    <w:p>
      <w:pPr>
        <w:pStyle w:val="Normal"/>
        <w:suppressAutoHyphens w:val="true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Цивільний захист</w:t>
      </w:r>
    </w:p>
    <w:p>
      <w:pPr>
        <w:pStyle w:val="Normal"/>
        <w:suppressAutoHyphens w:val="true"/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Відомості про інженерно-технічні заходи цивільного захисту, що плануються (реалізовані) у генеральному плані.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4.2. Зведені відомості про хімічно небезпечні об’єкти господарської діяльності І-ІІІ ступенів хімічної небезпеки (дислокація, види і кількість сильнодіючих отруйних речовин (СДОР), кількість працюючих, план території, місця розташування сховищ СДОР та інші спеціальні дані)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4.3. Відомості про переліки, дислокацію, систему охорони, захисту важливих державних об’єктів, які беруться під пожежну та військову охорону за умов воєнного стану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4.4. Плани цивільного захисту на особливий період (в тому числі об’єктів економіки, які не віднесені до відповідних категорій з цивільного захисту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4.5. Відомості про порядок, критерії та правила віднесення міст та об’єктів національної економіки до відповідних категорій з цивільного захисту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4.6. Утримання та функціонування пунктів управління заходами цивільного захисту на особливий період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4.7. Відомості щодо технічного стану та готовності за кожну систему оповіщення.</w:t>
      </w:r>
    </w:p>
    <w:p>
      <w:pPr>
        <w:pStyle w:val="Normal"/>
        <w:suppressAutoHyphens w:val="tru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Зв’язок </w:t>
      </w:r>
    </w:p>
    <w:p>
      <w:pPr>
        <w:pStyle w:val="Normal"/>
        <w:suppressAutoHyphens w:val="true"/>
        <w:ind w:firstLine="851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</w:t>
      </w:r>
    </w:p>
    <w:p>
      <w:pPr>
        <w:pStyle w:val="Normal"/>
        <w:suppressAutoHyphens w:val="true"/>
        <w:ind w:firstLine="142"/>
        <w:jc w:val="both"/>
        <w:rPr/>
      </w:pPr>
      <w:r>
        <w:rPr>
          <w:sz w:val="28"/>
          <w:szCs w:val="28"/>
        </w:rPr>
        <w:t>5.1. Відомості про об’єкти, засоби спеціального зв’язку, контрольно-вимірювальне обладнання та спеціальну технічну (тактико-технічні характеристики, порядок використання), їх характеристики, вимоги до умов експлуатації або виробництва, випробування і технічну експлуатацію, за допомогою яких здійснюється обробка інформації з обмеженим доступом.</w:t>
      </w:r>
    </w:p>
    <w:p>
      <w:pPr>
        <w:pStyle w:val="Normal"/>
        <w:suppressAutoHyphens w:val="true"/>
        <w:ind w:firstLine="142"/>
        <w:jc w:val="both"/>
        <w:rPr/>
      </w:pPr>
      <w:r>
        <w:rPr>
          <w:sz w:val="28"/>
          <w:szCs w:val="28"/>
        </w:rPr>
        <w:t>5.2. Відомості (за окремими показниками) про організацію урядового та спеціального зв’язку (крім тих, що становлять державну таємницю).</w:t>
      </w:r>
    </w:p>
    <w:p>
      <w:pPr>
        <w:pStyle w:val="Normal"/>
        <w:suppressAutoHyphens w:val="true"/>
        <w:ind w:firstLine="142"/>
        <w:jc w:val="both"/>
        <w:rPr/>
      </w:pPr>
      <w:r>
        <w:rPr>
          <w:sz w:val="28"/>
          <w:szCs w:val="28"/>
        </w:rPr>
        <w:t>5.3. Відомості (за окремими показниками) про номенклатуру, кількість та характеристики технічних засобів, що використовуються у мережах чи комплексах урядового зв’язку або використовуються у спеціальних інформаційних та телекомунікаційних системах (крім тих, що становлять державну таємницю)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5.4. Відомості щодо встановлення, переустановлення і зняття телефонних апаратів урядового зв’язку, а також довідників, переліки, списки абонентів урядового зв’язку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5.5. Відомості з питань забезпечення безпеки спеціального зв’язку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5.6. Відомості щодо планування заходів зі створення, забезпечення функціонування та розвитку національної системи конфіденційного зв’язку.</w:t>
      </w:r>
    </w:p>
    <w:p>
      <w:pPr>
        <w:pStyle w:val="Normal"/>
        <w:suppressAutoHyphens w:val="true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Технічний захист інформації</w:t>
      </w:r>
    </w:p>
    <w:p>
      <w:pPr>
        <w:pStyle w:val="Normal"/>
        <w:suppressAutoHyphens w:val="true"/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6.1. Відомості про взаємодію між органами державної влади, органами місцевого самоврядування, утвореними відповідно до законів України, військовими формуваннями, підприємствами, установами та організаціями, незалежно від організаційно-правових форм та форм власності, з питань організації технічного захисту інформації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6.2. Відомості (за окремими показниками) про планування, організацію запровадження заходів, фактичний стан, наявність недоліків в організації технічного захисту службової інформації щодо окремого об’єкта інформаційної діяльності, інформаційної, телекомунікаційної, інформаційно-комунікаційної системи, де циркулює інформація з обмеженим доступом, володіння якими дає змогу ініціювання несанкціоновані дії щодо цієї інформації, яка обробляється в інформаційній, телекомунікаційній, інформаційно-телекомунікаційній системах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6.3. Відомості за окремими показниками про зміст заходів, склад засобів комплексу технічного захисту (комплексної системи захисту), призначених для захисту інформації з обмеженим доступом на конкретному об’єкті інформаційної діяльності або в конкретній інформаційній, телекомунікаційній чи інформаційно-телекомунікаційній системі, а також зміст наукових відкриттів, винаходів, науково-дослідних і дослідно-конструкторських робіт, спрямованих на підвищення рівня технічного захисту інформації з обмеженим доступом.</w:t>
      </w:r>
    </w:p>
    <w:p>
      <w:pPr>
        <w:pStyle w:val="Normal"/>
        <w:suppressAutoHyphens w:val="tru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6.4. Зведені відомості щодо сучасних засобів забезпечення технічного захисту інформації загального призначення, досягнень науки (відкриття, винаходи, науково-технічні рішення), що можуть бути використані для потреб технічного захисту інформації і мають принципове значення для його нових розробок.</w:t>
      </w:r>
    </w:p>
    <w:p>
      <w:pPr>
        <w:pStyle w:val="Normal"/>
        <w:suppressAutoHyphens w:val="tru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6.5. Відомості про методи, способи, засоби, можливості технічних розвідок, якщо не розкривається організація системи протидії їм.</w:t>
      </w:r>
    </w:p>
    <w:p>
      <w:pPr>
        <w:pStyle w:val="Normal"/>
        <w:suppressAutoHyphens w:val="tru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6.6. Відомості про роботи з технічного захисту інформації, виконані суб’єктами господарювання згідно з отриманими ліцензіями, якщо вони не стосуються конкретних об’єктів і не розкривають норми ефективності захисту інформації, вимога щодо захисту якої встановлена законом, методики контролю ефективності технічного захисту секретної інформації, вимоги із забезпечення технічного захисту секретної інформації.</w:t>
      </w:r>
    </w:p>
    <w:p>
      <w:pPr>
        <w:pStyle w:val="Normal"/>
        <w:suppressAutoHyphens w:val="tru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6.7. Відомості про вимоги технічного захисту інформації з обмеженим доступом, якщо ці вимоги не стосуються захисту інформації від витоку технічними каналами.</w:t>
      </w:r>
    </w:p>
    <w:p>
      <w:pPr>
        <w:pStyle w:val="Normal"/>
        <w:suppressAutoHyphens w:val="tru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хорона державної таємниці</w:t>
      </w:r>
    </w:p>
    <w:p>
      <w:pPr>
        <w:pStyle w:val="Normal"/>
        <w:suppressAutoHyphens w:val="true"/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7.1. Відомості за окремими показниками про планування, організацію запровадження заходів, фактичний стан, наявність недоліків в організації охорони державної таємниці конкретного суб’єкта режимно-секретної діяльності (які не підпадають під дію ЗВДТ)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7.2. Акти перегляду грифів секретності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7.3. Акти знищення секретних документів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7.4. Описи справ постійного зберігання і довготермінового зберігання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7.5. Відомості про перелік посад, які дають право посадовим особам, що їх займають, надавати матеріальним носіям інформації грифи секретності та доступ працівників до секретних мобілізаційних документів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7.6. Номенклатура посад працівників, зайняття яких потребує оформлення допуску до державної таємниці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7.7. Відомості щодо облікової карти про надання допуску громадянину до державної таємниці та мотивованого запиту до органу СБУ про його надання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7.8. Відомості про заходи щодо захисту інформації з обмеженим доступом під час прийому іноземних делегацій, груп та окремих іноземців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7.9. Відомості про тактико-технічні дані інженерно-технічних засобів охорони, систем сигналізації, зміст заходів пропускного та внутрішньо-об’єктивного режиму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7.10. Відомості про забезпечення режиму секретності в разі введення правового режиму воєнного або надзвичайного стану.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 xml:space="preserve">7.11. </w:t>
      </w:r>
      <w:r>
        <w:rPr>
          <w:sz w:val="28"/>
          <w:szCs w:val="28"/>
        </w:rPr>
        <w:t>Звіт про стан забезпечення охорони державної таємниці.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7.12.Протоколи засідань експертно-перевірних комісій, на яких розглядаються проекти нормативно-методичних документів, номенклатур справ, описів з грифом обмеження доступу «Для службового користування».</w:t>
      </w:r>
    </w:p>
    <w:p>
      <w:pPr>
        <w:pStyle w:val="Normal"/>
        <w:suppressAutoHyphens w:val="true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8. Оборонна та мобілізаційна робота</w:t>
      </w:r>
    </w:p>
    <w:p>
      <w:pPr>
        <w:pStyle w:val="Normal"/>
        <w:suppressAutoHyphens w:val="tru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>
          <w:bCs/>
          <w:sz w:val="28"/>
        </w:rPr>
        <w:t>8.1. Відомості про заходи мобілізаційної підготовки, мобілізаційного плану органів місцевого самоврядування, підприємств, установ і організацій усіх форм власності, що не містять інформації, віднесеної до ЗВДТ (440-05) щодо:</w:t>
      </w:r>
    </w:p>
    <w:p>
      <w:pPr>
        <w:pStyle w:val="Normal"/>
        <w:suppressAutoHyphens w:val="true"/>
        <w:ind w:firstLine="720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створення, розвитку, утримання, передачі, ліквідації, реалізації та фінансування мобілізаційних потужностей підприємств, установ і організацій;</w:t>
      </w:r>
    </w:p>
    <w:p>
      <w:pPr>
        <w:pStyle w:val="Normal"/>
        <w:suppressAutoHyphens w:val="true"/>
        <w:ind w:firstLine="720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виробництво та поставки технічних засобів та майна речової служби в  особливий період;</w:t>
      </w:r>
    </w:p>
    <w:p>
      <w:pPr>
        <w:pStyle w:val="Normal"/>
        <w:suppressAutoHyphens w:val="true"/>
        <w:ind w:firstLine="720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виробництва, закупівлі та поставки продовольства в особливий період;</w:t>
      </w:r>
    </w:p>
    <w:p>
      <w:pPr>
        <w:pStyle w:val="Normal"/>
        <w:suppressAutoHyphens w:val="true"/>
        <w:ind w:firstLine="720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виробництва та поставки лікарських засобів та медичного майна в особливий період;</w:t>
      </w:r>
    </w:p>
    <w:p>
      <w:pPr>
        <w:pStyle w:val="Normal"/>
        <w:suppressAutoHyphens w:val="true"/>
        <w:ind w:firstLine="720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виробництва та поставки пально-мастильних матеріалів в особливий період;</w:t>
      </w:r>
    </w:p>
    <w:p>
      <w:pPr>
        <w:pStyle w:val="Normal"/>
        <w:suppressAutoHyphens w:val="true"/>
        <w:ind w:firstLine="720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мобілізаційних завдань із замовлення та виробництво продукції, виконання робіт, надання послуг в особливий період;</w:t>
      </w:r>
    </w:p>
    <w:p>
      <w:pPr>
        <w:pStyle w:val="Normal"/>
        <w:suppressAutoHyphens w:val="true"/>
        <w:ind w:firstLine="720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кількість автотранспортної, дорожньо-будівельної, підіймально-транспортної техніки, залізничного рухомого складу, які підлягають передачі до складу Збройних Сил України в органах місцевого самоврядування;</w:t>
      </w:r>
    </w:p>
    <w:p>
      <w:pPr>
        <w:pStyle w:val="Normal"/>
        <w:suppressAutoHyphens w:val="true"/>
        <w:ind w:firstLine="720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забезпечення виконавців мобілізаційних завдань матеріально-технічними, сировинними та енергетичними ресурсами в особливий період;</w:t>
      </w:r>
    </w:p>
    <w:p>
      <w:pPr>
        <w:pStyle w:val="Normal"/>
        <w:suppressAutoHyphens w:val="true"/>
        <w:ind w:firstLine="720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показників із праці та кадрів, джерел забезпечення кадрами потреб економіки на особливий період;</w:t>
      </w:r>
    </w:p>
    <w:p>
      <w:pPr>
        <w:pStyle w:val="Normal"/>
        <w:suppressAutoHyphens w:val="true"/>
        <w:ind w:firstLine="720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підготовка фахівців у закладах освіти на особливий період;</w:t>
      </w:r>
    </w:p>
    <w:p>
      <w:pPr>
        <w:pStyle w:val="Normal"/>
        <w:suppressAutoHyphens w:val="true"/>
        <w:ind w:firstLine="720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надання медичних, транспортних, поштових, телекомунікаційних, житлово-комунальних, побутових, ремонтних та інших послуг в особливий період;</w:t>
      </w:r>
    </w:p>
    <w:p>
      <w:pPr>
        <w:pStyle w:val="Normal"/>
        <w:suppressAutoHyphens w:val="true"/>
        <w:ind w:firstLine="720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виробництва найважливішої цивільної промислової продукції в особливий період;</w:t>
      </w:r>
    </w:p>
    <w:p>
      <w:pPr>
        <w:pStyle w:val="Normal"/>
        <w:suppressAutoHyphens w:val="true"/>
        <w:ind w:firstLine="720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номенклатури, обсягів (норм), місць зберігання матеріальних цінностей мобілізаційного резерву на підприємствах, в установах, які не задіяні у виробництві озброєння, боєприпасів, військової техніки, спеціальних комплектувальних виробів до них;</w:t>
      </w:r>
    </w:p>
    <w:p>
      <w:pPr>
        <w:pStyle w:val="Normal"/>
        <w:suppressAutoHyphens w:val="true"/>
        <w:ind w:firstLine="720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капітального будівництва в особливий період;</w:t>
      </w:r>
    </w:p>
    <w:p>
      <w:pPr>
        <w:pStyle w:val="Normal"/>
        <w:suppressAutoHyphens w:val="true"/>
        <w:ind w:firstLine="720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створення страхового фонду документації для забезпечення виробництва продукції, виконання робіт, надання послуг в особливий період;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</w:rPr>
        <w:t>8.2. Відомості про заходи, передбачені для забезпечення сталого функціонування органів місцевого самоврядування, а також підприємств, установ і організацій, які не задіяні в особливий період у виробництві озброєння, боєприпасів, військової техніки, спеціальних комплектувальних виробів до них.</w:t>
      </w:r>
    </w:p>
    <w:p>
      <w:pPr>
        <w:pStyle w:val="Normal"/>
        <w:suppressAutoHyphens w:val="true"/>
        <w:jc w:val="both"/>
        <w:rPr>
          <w:bCs/>
          <w:sz w:val="28"/>
        </w:rPr>
      </w:pPr>
      <w:r>
        <w:rPr>
          <w:bCs/>
          <w:sz w:val="28"/>
        </w:rPr>
        <w:t>8.5. Відомості про стан мобілізаційної готовності підприємств, установ і організацій, які не задіяні в особливий період у виробництві озброєння, боєприпасів, військової техніки, спеціальних комплектувальних виробів до них.</w:t>
      </w:r>
    </w:p>
    <w:p>
      <w:pPr>
        <w:pStyle w:val="Normal"/>
        <w:suppressAutoHyphens w:val="true"/>
        <w:jc w:val="both"/>
        <w:rPr>
          <w:bCs/>
          <w:sz w:val="28"/>
        </w:rPr>
      </w:pPr>
      <w:r>
        <w:rPr>
          <w:bCs/>
          <w:sz w:val="28"/>
        </w:rPr>
        <w:t>8.7. Відомості про виділення будівель, споруд, земельних ділянок, транспортних та інших матеріально-технічних засобів Збройним Силам України, іншим військовим формуванням в особливий період.</w:t>
      </w:r>
    </w:p>
    <w:p>
      <w:pPr>
        <w:pStyle w:val="Normal"/>
        <w:suppressAutoHyphens w:val="true"/>
        <w:jc w:val="both"/>
        <w:rPr>
          <w:bCs/>
          <w:sz w:val="28"/>
        </w:rPr>
      </w:pPr>
      <w:r>
        <w:rPr>
          <w:bCs/>
          <w:sz w:val="28"/>
        </w:rPr>
        <w:t>8.8. Відомості про функціонування єдиної  транспортної системи України в особливий період у частині, що стосується органів місцевого самоврядування, окремого підприємства.</w:t>
      </w:r>
    </w:p>
    <w:p>
      <w:pPr>
        <w:pStyle w:val="Normal"/>
        <w:suppressAutoHyphens w:val="true"/>
        <w:jc w:val="both"/>
        <w:rPr>
          <w:bCs/>
          <w:sz w:val="28"/>
        </w:rPr>
      </w:pPr>
      <w:r>
        <w:rPr>
          <w:bCs/>
          <w:sz w:val="28"/>
        </w:rPr>
        <w:t>8.9. Відомості про заходи  мобілізаційної підготовки та мобілізаційного плану органів місцевого самоврядування, підприємств, установ і організацій.</w:t>
      </w:r>
    </w:p>
    <w:p>
      <w:pPr>
        <w:pStyle w:val="Normal"/>
        <w:suppressAutoHyphens w:val="true"/>
        <w:jc w:val="both"/>
        <w:rPr>
          <w:bCs/>
          <w:sz w:val="28"/>
        </w:rPr>
      </w:pPr>
      <w:r>
        <w:rPr>
          <w:bCs/>
          <w:sz w:val="28"/>
        </w:rPr>
        <w:t>8.10. Відомості (за окремими показниками) про заходи мобілізаційної підготовки та мобілізаційного плану органів місцевого самоврядування, підприємств, установ і організацій щодо життєзабезпечення населення в особливий період.</w:t>
      </w:r>
    </w:p>
    <w:p>
      <w:pPr>
        <w:pStyle w:val="Normal"/>
        <w:suppressAutoHyphens w:val="true"/>
        <w:jc w:val="both"/>
        <w:rPr>
          <w:bCs/>
          <w:sz w:val="28"/>
        </w:rPr>
      </w:pPr>
      <w:r>
        <w:rPr>
          <w:bCs/>
          <w:sz w:val="28"/>
        </w:rPr>
        <w:t>8.11. Відомості (за окремими показниками) про організацію оповіщення, управління і зв’язку, порядок переведення органів місцевого самоврядування, підприємств, установ і організацій на режим роботи в умовах особливого періоду.</w:t>
      </w:r>
    </w:p>
    <w:p>
      <w:pPr>
        <w:pStyle w:val="Normal"/>
        <w:suppressAutoHyphens w:val="true"/>
        <w:ind w:firstLine="7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uppressAutoHyphens w:val="true"/>
        <w:jc w:val="both"/>
        <w:rPr>
          <w:bCs/>
          <w:sz w:val="28"/>
        </w:rPr>
      </w:pPr>
      <w:r>
        <w:rPr>
          <w:bCs/>
          <w:sz w:val="28"/>
        </w:rPr>
        <w:t>8.12. Відомості про довгострокові та річні програми мобілізаційної підготовки органів місцевого самоврядування, окремого підприємства, установи, організації.</w:t>
      </w:r>
    </w:p>
    <w:p>
      <w:pPr>
        <w:pStyle w:val="Normal"/>
        <w:suppressAutoHyphens w:val="true"/>
        <w:jc w:val="both"/>
        <w:rPr>
          <w:bCs/>
          <w:sz w:val="28"/>
        </w:rPr>
      </w:pPr>
      <w:r>
        <w:rPr>
          <w:bCs/>
          <w:sz w:val="28"/>
        </w:rPr>
        <w:t>8.13. Відомості (за окремими показниками) про потребу в асигнуваннях та фактичні фінансові витрати на мобілізаційну підготовку органів місцевого самоврядування, підприємств, установ і організацій.</w:t>
      </w:r>
    </w:p>
    <w:p>
      <w:pPr>
        <w:pStyle w:val="Normal"/>
        <w:suppressAutoHyphens w:val="true"/>
        <w:jc w:val="both"/>
        <w:rPr>
          <w:bCs/>
          <w:sz w:val="28"/>
        </w:rPr>
      </w:pPr>
      <w:r>
        <w:rPr>
          <w:bCs/>
          <w:sz w:val="28"/>
        </w:rPr>
        <w:t>8.14. Відомості про організаційні заходи з територіальної оборони у районі територіальної оборони, що не містять інформації, віднесеної до ЗВД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8.15. Плани капітального будівництва та капітального ремонту об'єктів </w:t>
        <w:br/>
      </w:r>
      <w:r>
        <w:rPr>
          <w:color w:val="000000"/>
          <w:spacing w:val="1"/>
          <w:sz w:val="28"/>
          <w:szCs w:val="28"/>
        </w:rPr>
        <w:t>спецпризначення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8.16. Доведення державного оборонного замовлення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8.17. Матеріали з питань територіальної оборони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uppressAutoHyphens w:val="true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8.18. Перелік посад і професій, за якими бронюються військовозобов’язані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uppressAutoHyphens w:val="true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8.19. Відомості про кількість військовозобов’язаних, заброньованих за структурними підрозділами міської ради, підприємствами, установами, організаціями, які не виробляють озброєння (боєприпаси, військову техніку, спеціальні комплектуючі вироби до них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9. Безпека і охорона правопорядку</w:t>
      </w:r>
    </w:p>
    <w:p>
      <w:pPr>
        <w:pStyle w:val="Normal"/>
        <w:suppressAutoHyphens w:val="true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9.1. Відомості, отримані від правоохоронних органів, які не підлягають розголошенню на підставі відповідних нормативних актів і можуть привести до розкриття джерела отриманої інформації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9.2. Відомості про зміст матеріалів дізнання (досудового слідства) з питань, що містять інформацію з обмеженим доступом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9.3. Відомості про забезпечення безпеки пересування посадових осіб, щодо яких здійснюється державна охорона, які розкривають за окремими показниками сили та засоби охорони, конкретну транспортну одиницю, час або маршрут руху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9.4. Відомості за окремими показниками про організацію, зміст заходів охорони або оборони державної влади, посадових осіб, об’єктів, стосовно яких здійснюється державна охорона.</w:t>
      </w:r>
    </w:p>
    <w:p>
      <w:pPr>
        <w:pStyle w:val="Normal"/>
        <w:shd w:fill="FFFFFF" w:val="clear"/>
        <w:suppressAutoHyphens w:val="true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9.5. Відомості про заходи щодо забезпечення сталого функціонування органів державної влади і дотримання громадського порядку під час проведення масових заходів (у випадках реальної загрози виникнення заворушень громадського порядку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9.6. Відомості щодо антитерористичної діяльності на енергетичних, транс</w:t>
        <w:softHyphen/>
      </w:r>
      <w:r>
        <w:rPr>
          <w:color w:val="000000"/>
          <w:spacing w:val="-1"/>
          <w:sz w:val="28"/>
          <w:szCs w:val="28"/>
        </w:rPr>
        <w:t>портних, техногенно-небезпечних і військових об'єктах та важливих об’єктах забезпечення життєдіяльності населення міста, які не підпадають під дію Зводу відомостей, що становлять державну таємницю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Інформація з загальних пита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.1.Відомості, аналітичні висновки, прогнози унаслідок розголошення яких  можливе порушення конституційних прав і свобод людини та громадянина,  настання негативних наслідків в державі, області та місті, створення перешкод  у роботі виконавчих органів міськ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>10.2.Система інформаційно-аналітичного забезпечення діяльності виконавчих   органів міськ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>10.3.Відомості про технічні можливості програмного забезпечення, комп’ютерної техніки, які використовуються виконавчими органами міськ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>10.4.Інформація, яка міститься у локальних комп’ютерних мережах, що використовуються виконавчими органами міської ради і яка містить відомості, зазначені у цьому Перелі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5.Документи, які надходять до виконавчих органів міської ради від установ, які їх видали, як службові. </w:t>
      </w:r>
    </w:p>
    <w:p>
      <w:pPr>
        <w:pStyle w:val="Normal"/>
        <w:jc w:val="both"/>
        <w:rPr>
          <w:rStyle w:val="Style14"/>
          <w:sz w:val="28"/>
          <w:szCs w:val="28"/>
        </w:rPr>
      </w:pPr>
      <w:r>
        <w:rPr>
          <w:sz w:val="28"/>
          <w:szCs w:val="28"/>
        </w:rPr>
        <w:t>10.6. Інформація, яка міститься в документах суб'єктів владних повноважень, які становлять внутрівідомчу службову кореспонденцію, доповідні записки, рекомендації, якщо вони пов'язані з розробкою напряму діяльності міської ради або здійсненням контрольних, наглядових функцій органами державної влади та місцевого самоврядування, процесом прийняття рішень і передують публічному обговоренню та/або прийняттю рішен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color w:val="000000"/>
          <w:sz w:val="28"/>
          <w:szCs w:val="28"/>
        </w:rPr>
        <w:t>10.7. Інформація, отримана від громадян, державних і релігійних діячів із питань, пов’язаних із захистом інтересів держави, збереження миру та злагоди в релігійному середовищі, досягненням єдності в православ’ї, мусульманстві тощ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color w:val="000000"/>
          <w:sz w:val="28"/>
          <w:szCs w:val="28"/>
        </w:rPr>
        <w:t>10.8. Щорічний інформаційний звіт про стан і тенденції розвитку релігійної ситуації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color w:val="000000"/>
          <w:sz w:val="28"/>
          <w:szCs w:val="28"/>
        </w:rPr>
        <w:t>10.9. Орієнтування про віровчення та культову діяльність окремих новітніх релігійних організаці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10.10. Відомості щодо релігійної ситуації на території міс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0.11. Окремі матеріали щодо питань національностей та міграції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uppressAutoHyphens w:val="true"/>
        <w:ind w:firstLine="720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Індивідуальні відомості про працівників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иконавчих органів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1.1.Відомості, що містяться в особових справах та трудових книжках працівників.</w:t>
      </w:r>
    </w:p>
    <w:p>
      <w:pPr>
        <w:pStyle w:val="Normal"/>
        <w:jc w:val="both"/>
        <w:rPr/>
      </w:pPr>
      <w:r>
        <w:rPr>
          <w:sz w:val="28"/>
          <w:szCs w:val="28"/>
        </w:rPr>
        <w:t>11.2.Відомості про заробітну плату працівників та відомості, що містяться у деклараціях про доходи.</w:t>
      </w:r>
    </w:p>
    <w:p>
      <w:pPr>
        <w:pStyle w:val="Normal"/>
        <w:jc w:val="both"/>
        <w:rPr/>
      </w:pPr>
      <w:r>
        <w:rPr>
          <w:sz w:val="28"/>
          <w:szCs w:val="28"/>
        </w:rPr>
        <w:t>11.3.Відомості про медичні огляди працівників, стан їх здоров’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До службової інформації не можуть бути віднесені відомості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>про стан довкілля, якість харчових продуктів і предметів побу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аварії, катастрофи, небезпечні природні явища та інші надзвичайні події, які сталися або можуть статися і загрожують безпеці громадя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стан здоров’я населення, його життєвий рівень, включаючи  харчування, одяг, житло, медичне обслуговування та соціальне   забезпечення, а також про соціально-демографічні показники, стан правопорядку, освіти, культур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>стосовно стану справ із правами і свободами людини і громадянина, а також фактів їх поруше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>про незаконні дії органів державної влади, органів місцевого  самоврядування, їх посадових та службових осіб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інша інформація, доступ до якої відповідно до законів України та  міжнародних договорів, згода на обов’язковість яких надана Верховною   Радою,  не може бути обмеженим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руючий  справами виконкому                                        С.Г. Чорнолуць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ний спеціаліст відділу з питань надзвичайних ситуацій, мобілізаційної і оборонної роботи та режиму секретності міської ради         Осадчук Олена Вікторівна   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діл з питань надзвичайних ситуацій, мобілізаційної і оборонної роботи та режиму секретності міської ради                             </w:t>
        <w:tab/>
        <w:tab/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Шрифт абзацу за промовчанням"/>
    <w:qFormat/>
    <w:rPr/>
  </w:style>
  <w:style w:type="character" w:styleId="Style14">
    <w:name w:val="Стиль полужирный"/>
    <w:qFormat/>
    <w:rPr/>
  </w:style>
  <w:style w:type="character" w:styleId="Style15">
    <w:name w:val="Основний текст з відступом Знак"/>
    <w:qFormat/>
    <w:rPr>
      <w:rFonts w:eastAsia="Times New Roman" w:cs="Times New Roman"/>
    </w:rPr>
  </w:style>
  <w:style w:type="character" w:styleId="2">
    <w:name w:val="Заголовок 2 Знак"/>
    <w:qFormat/>
    <w:rPr>
      <w:rFonts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2:20:00Z</dcterms:created>
  <dc:creator>Parfilov</dc:creator>
  <dc:description/>
  <cp:keywords/>
  <dc:language>en-US</dc:language>
  <cp:lastModifiedBy>Бондарчук Олена Анатоліївна</cp:lastModifiedBy>
  <cp:lastPrinted>2011-07-22T18:20:00Z</cp:lastPrinted>
  <dcterms:modified xsi:type="dcterms:W3CDTF">2021-08-13T12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PublishID">
    <vt:lpwstr/>
  </property>
  <property fmtid="{D5CDD505-2E9C-101B-9397-08002B2CF9AE}" pid="4" name="PublishUser">
    <vt:lpwstr/>
  </property>
  <property fmtid="{D5CDD505-2E9C-101B-9397-08002B2CF9AE}" pid="5" name="Внутрішнє">
    <vt:lpwstr>0</vt:lpwstr>
  </property>
  <property fmtid="{D5CDD505-2E9C-101B-9397-08002B2CF9AE}" pid="6" name="Галузь">
    <vt:lpwstr/>
  </property>
  <property fmtid="{D5CDD505-2E9C-101B-9397-08002B2CF9AE}" pid="7" name="Ключові слова">
    <vt:lpwstr/>
  </property>
  <property fmtid="{D5CDD505-2E9C-101B-9397-08002B2CF9AE}" pid="8" name="Номер">
    <vt:lpwstr>1758.00000000000</vt:lpwstr>
  </property>
  <property fmtid="{D5CDD505-2E9C-101B-9397-08002B2CF9AE}" pid="9" name="Повна назва">
    <vt:lpwstr>№1758 28-07-2011 Про внесення змін до рішення виконкому міської ради від26.05.2011р. №1249</vt:lpwstr>
  </property>
  <property fmtid="{D5CDD505-2E9C-101B-9397-08002B2CF9AE}" pid="10" name="Поза виконкомом">
    <vt:lpwstr>0</vt:lpwstr>
  </property>
  <property fmtid="{D5CDD505-2E9C-101B-9397-08002B2CF9AE}" pid="11" name="Проект">
    <vt:lpwstr>0</vt:lpwstr>
  </property>
  <property fmtid="{D5CDD505-2E9C-101B-9397-08002B2CF9AE}" pid="12" name="Рік">
    <vt:lpwstr>2011.00000000000</vt:lpwstr>
  </property>
</Properties>
</file>