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uk-UA"/>
        </w:rPr>
        <w:t>за  грудень      2017 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53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і показник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 -7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4 — 11,9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2 — 8,4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0 — 6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,7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2,0 -  484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,0 — 34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04 -5,7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9 — 0,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1 — 0,12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7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8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0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1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7,8 *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3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750 - 775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 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 — 5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5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8 — 5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0 – 13,9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24 – 14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Інформація надана КП «Вінницяоблводоканал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8:00Z</dcterms:created>
  <dc:creator>Павличко Богдан Володимирович</dc:creator>
  <dc:description/>
  <cp:keywords/>
  <dc:language>en-US</dc:language>
  <cp:lastModifiedBy>Павличко Богдан Володимирович</cp:lastModifiedBy>
  <dcterms:modified xsi:type="dcterms:W3CDTF">2018-01-04T12:28:00Z</dcterms:modified>
  <cp:revision>2</cp:revision>
  <dc:subject/>
  <dc:title/>
</cp:coreProperties>
</file>