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>за квітень         2018 р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770"/>
        <w:gridCol w:w="3965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казник</w:t>
            </w:r>
          </w:p>
        </w:tc>
        <w:tc>
          <w:tcPr>
            <w:tcW w:w="3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 - max)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Запах, бали 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/3  - 3/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мак та присмак, бали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льоровість, градуси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50 - 9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 xml:space="preserve"> 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uk-UA"/>
              </w:rPr>
              <w:t>8,75 - 17,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одневий показник (рН), од. рН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,08  - 8,4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,0 - 7,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1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3,2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90 - 48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1 -3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86 — 13,8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38 — 1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0,018 — 0,0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4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,1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елен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2"/>
                <w:szCs w:val="22"/>
                <w:lang w:val="uk-UA"/>
              </w:rPr>
              <w:t>&lt;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рма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0"/>
                <w:sz w:val="20"/>
                <w:szCs w:val="22"/>
                <w:vertAlign w:val="baseline"/>
                <w:lang w:val="uk-UA"/>
              </w:rPr>
              <w:t>1,1 — 8,8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 - 3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7500 - 975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00 - 110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С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 -1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9 — 5,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68 — 5,9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,88 – 13,4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,16 – 13,36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сут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1"/>
          <w:sz w:val="21"/>
          <w:szCs w:val="21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1"/>
          <w:sz w:val="21"/>
          <w:szCs w:val="21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1"/>
          <w:sz w:val="21"/>
          <w:szCs w:val="21"/>
          <w:vertAlign w:val="baseline"/>
          <w:lang w:val="uk-UA"/>
        </w:rPr>
        <w:t>КП “Вінницяоблводоканал”                                                                                                           А.П.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50:46Z</dcterms:created>
  <dc:creator/>
  <dc:description/>
  <dc:language>en-US</dc:language>
  <cp:lastModifiedBy/>
  <cp:revision>0</cp:revision>
  <dc:subject/>
  <dc:title/>
</cp:coreProperties>
</file>