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uk-UA"/>
        </w:rPr>
        <w:t>за  листопад     2017 р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3951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казник</w:t>
            </w:r>
          </w:p>
        </w:tc>
        <w:tc>
          <w:tcPr>
            <w:tcW w:w="3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ні показники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in - max)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апах, бали 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мак та присмак, бали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льоровість, градуси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 -8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85 — 15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невий показник (рН), од. рН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08 — 8,4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4 — 6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2,2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9 - 38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 - 3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 — 2,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3 — 0,3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15 — 0,05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6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,3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6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елен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рма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0 *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2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- 9,9 *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 - 1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2500 - 125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00 - 110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2.06.1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1 — 5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СК5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8 — 5,5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,24 – 13,4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,56 – 14,4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Інформація надана КП «Вінницяоблводоканал» 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1"/>
          <w:szCs w:val="21"/>
          <w:lang w:val="uk-UA"/>
        </w:rPr>
      </w:pPr>
      <w:r>
        <w:rPr>
          <w:rFonts w:cs="Times New Roman" w:ascii="Times New Roman" w:hAnsi="Times New Roman"/>
          <w:kern w:val="2"/>
          <w:sz w:val="21"/>
          <w:szCs w:val="21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;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35:00Z</dcterms:created>
  <dc:creator/>
  <dc:description/>
  <cp:keywords/>
  <dc:language>en-US</dc:language>
  <cp:lastModifiedBy>Шульженко Дар'я Юріївна</cp:lastModifiedBy>
  <dcterms:modified xsi:type="dcterms:W3CDTF">2017-12-14T08:14:00Z</dcterms:modified>
  <cp:revision>3</cp:revision>
  <dc:subject/>
  <dc:title/>
</cp:coreProperties>
</file>