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жовтень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13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14,25 — 20,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01 — 8,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5 — 5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 — 0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18 — 24,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6 - 36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 - 3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 — 2,2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28 — 0,5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2 — 0,1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- 0,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5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6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,3 х10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² — 6,8 х10²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6250 - 2312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200 - 9300 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- 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9 — 4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56 — 11,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,04 – 11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,08 – 19,9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4:36Z</dcterms:created>
  <dc:creator/>
  <dc:description/>
  <dc:language>en-US</dc:language>
  <cp:lastModifiedBy/>
  <cp:revision>0</cp:revision>
  <dc:subject/>
  <dc:title/>
</cp:coreProperties>
</file>