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uk-UA"/>
        </w:rPr>
        <w:t>за  жовтень     2017 р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49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казник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ні показники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in - max)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апах, бали 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мак та присмак, бали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ьоровість, градуси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 - 9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,11 — 20,7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невий показник (рН), од. рН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07 — 8,4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9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6 — 5,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,7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9 - 38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 - 3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8 — 1,3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 — 0,4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18 — 0,1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6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2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,4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2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лен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рма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1 *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- 9,9 *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7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2500 - 1287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00 - 46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 - 1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7 — 4,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СК5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0 — 6,0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,24 – 10,7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72 – 16,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Інформація надана КП «Вінницяоблводоканал»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9:16:00Z</dcterms:created>
  <dc:creator/>
  <dc:description/>
  <cp:keywords/>
  <dc:language>en-US</dc:language>
  <cp:lastModifiedBy>Шульженко Дар'я Юріївна</cp:lastModifiedBy>
  <dcterms:modified xsi:type="dcterms:W3CDTF">2017-12-14T09:07:00Z</dcterms:modified>
  <cp:revision>2</cp:revision>
  <dc:subject/>
  <dc:title/>
</cp:coreProperties>
</file>