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  <w:t>На лист №01-00-004-40957 від 27.09.2017 (вхідний №3167 від 03.10.2017)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лабораторії   КП «Вінницяоблводоканал»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щодо якості джерела водопостачання річки Південний Буг в районі водозабору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  <w:t xml:space="preserve">за  грудень   2019 ро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</w:r>
    </w:p>
    <w:tbl>
      <w:tblPr>
        <w:tblW w:w="97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"/>
        <w:gridCol w:w="4965"/>
        <w:gridCol w:w="3917"/>
      </w:tblGrid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№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показники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n - max)</w:t>
            </w:r>
          </w:p>
        </w:tc>
      </w:tr>
      <w:tr>
        <w:trPr>
          <w:trHeight w:val="237" w:hRule="atLeast"/>
        </w:trPr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Запах, бали 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/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мак та присмак, бали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ьоровість, градуси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uk-UA"/>
              </w:rPr>
              <w:t>7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ламутніс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 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uk-UA"/>
              </w:rPr>
              <w:t>7,05 — 14,4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одневий показник (рН), од. рН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,93 — 8,49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лізо загальне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,09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гальна жорсткість, моль/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5,6 — 6,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рга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,17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ль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6,6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хий залишо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95 - 42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л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5 - 3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,2 — 5,5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мо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uk-UA"/>
              </w:rPr>
              <w:t>0,2 — 0,9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и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,03 — 0,079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д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&lt; 0,0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ліфос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,2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Цин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юмі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дм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иш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лібден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2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ту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и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ром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кел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ПАР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3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т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7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фтопродук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05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р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,4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мн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бальт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е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рма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нц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кробне число, КУО/ 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84 — 2,8 х10²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іфаги, БУО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 - 30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ітопланктон, кл/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0000 -9125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Індекс БГКП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О/ 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00 - 2400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,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 - 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а лужність, мг. екв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7 — 5,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С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,68 — 6,7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чинений кисень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,36 - 1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кислювальність перманганатна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,24 – 17,3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галогенметани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: хлороформ + бромоформ+дибромхлорметан+бромдихлорметан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лороформ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2 - дихлорет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бромхлормета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хлоретилен та тетрахлоретилен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Тетрахлорвуглець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Начальник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хіміко-бактеріологічної лабораторії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>КП“Вінницяоблводоканал”                                                                                                 А..П. КРАВЧУ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9:31:45Z</dcterms:created>
  <dc:creator/>
  <dc:description/>
  <dc:language>en-US</dc:language>
  <cp:lastModifiedBy/>
  <cp:revision>0</cp:revision>
  <dc:subject/>
  <dc:title/>
</cp:coreProperties>
</file>