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  <w:t>На лист №01-00-004-40957 від 27.09.2017 (вхідний №3167 від 03.10.2017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  <w:t xml:space="preserve">за  листопад    2018 ро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</w:r>
    </w:p>
    <w:tbl>
      <w:tblPr>
        <w:tblW w:w="96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4770"/>
        <w:gridCol w:w="3981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3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показ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 - max)</w:t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пах, бали 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/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ак та присмак, бали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ьоровість, градуси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70 - 8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8,4 — 15,1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дневий показник (рН), од. рН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97 — 8,4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8 — 5,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,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8 - 39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 - 3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55 — 2,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25 — 0,6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3 — 0,0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&lt;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2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3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5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,7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7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е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рма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1,5 х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2 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- 5,7 х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5000 - 16625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00 - 290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 - 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,7 — 5,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2 — 6,1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,96 – 13,9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,88 – 17,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хіміко-бактеріологічної лаборатор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>КП“Вінницяоблводоканал”                                                                                                 А..П. 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41:11Z</dcterms:created>
  <dc:creator/>
  <dc:description/>
  <dc:language>en-US</dc:language>
  <cp:lastModifiedBy/>
  <cp:revision>0</cp:revision>
  <dc:subject/>
  <dc:title/>
</cp:coreProperties>
</file>