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жовтень     2018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7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8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11,82 — 19,8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98 — 8,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4 — 5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6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 - 34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 - 3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 — 1,3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0 — 0,4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9 — 0,07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&lt;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2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,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0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2,9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15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7500 - 1785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3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 - 1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6 — 4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36 — 8,3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,96 – 11,8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,48 – 18,6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13:50Z</dcterms:created>
  <dc:creator/>
  <dc:description/>
  <dc:language>en-US</dc:language>
  <cp:lastModifiedBy/>
  <cp:revision>0</cp:revision>
  <dc:subject/>
  <dc:title/>
</cp:coreProperties>
</file>