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вересень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1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0,65 -19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93 — 8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 — 4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,6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9 - 3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 - 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1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 — 1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4 — 0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9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7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5,5х10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² — 40 х10²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5000 - 18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11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 - 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5 — 4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2 — 10,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,72 – 10,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44 – 19,7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58:36Z</dcterms:created>
  <dc:creator/>
  <dc:description/>
  <dc:language>en-US</dc:language>
  <cp:lastModifiedBy/>
  <cp:revision>0</cp:revision>
  <dc:subject/>
  <dc:title/>
</cp:coreProperties>
</file>