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вересень      2018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75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1,22 — 17,9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  - 8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4 — 4,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2 - 34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 - 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13 — 1,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5 — 0,9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7 — 0,12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2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6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21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1250 - 161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-2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5 — 4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 — 6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,2 – 9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04 – 15,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18:59Z</dcterms:created>
  <dc:creator/>
  <dc:description/>
  <dc:language>en-US</dc:language>
  <cp:lastModifiedBy/>
  <cp:revision>0</cp:revision>
  <dc:subject/>
  <dc:title/>
</cp:coreProperties>
</file>