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  <w:t>На лист №01-00-004-40957 від 27.09.2017 (вхідний №3167 від 03.10.2017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  <w:t xml:space="preserve">за  серпень    2019 ро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</w:r>
    </w:p>
    <w:tbl>
      <w:tblPr>
        <w:tblW w:w="96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4965"/>
        <w:gridCol w:w="3909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показ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 - max)</w:t>
            </w:r>
          </w:p>
        </w:tc>
      </w:tr>
      <w:tr>
        <w:trPr>
          <w:trHeight w:val="237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пах, бали 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/3 — 3/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ак та присмак, бали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ьоровість, градуси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80 - 9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9,25 — 19,2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дневий показник (рН), од. рН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81 — 8,3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1 — 5,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2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,1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4 - 36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 - 3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5 — 0,6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0,24 — 0,9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 — 0,03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2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4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9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,3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,3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е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рма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10х10</w:t>
            </w:r>
            <w:r>
              <w:rPr>
                <w:rFonts w:eastAsia="Lucida Sans Unicode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² - 98х10²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8750 - 14625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300 - 460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 - 2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,7 — 4,6 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88 — 8,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,12 – 8,2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,08 – 18,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Тетрахлорвуглець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хіміко-бактеріологічної лаборатор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>КП“Вінницяоблводоканал”                                                                                                 А..П. 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11:23Z</dcterms:created>
  <dc:creator/>
  <dc:description/>
  <dc:language>en-US</dc:language>
  <cp:lastModifiedBy/>
  <cp:revision>0</cp:revision>
  <dc:subject/>
  <dc:title/>
</cp:coreProperties>
</file>