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липень 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33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,79 — 19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,71 — 8,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,5 -5,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7,8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1 - 39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 — 1,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18 — 0,9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19 — 0,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17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,0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9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1,5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7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,0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— 75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0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000  - 106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24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 -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3 — 4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8 — 9,2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88 – 6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4 – 14,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38:44Z</dcterms:created>
  <dc:creator/>
  <dc:description/>
  <dc:language>en-US</dc:language>
  <cp:lastModifiedBy/>
  <cp:revision>0</cp:revision>
  <dc:subject/>
  <dc:title/>
</cp:coreProperties>
</file>