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>за липень      2018 р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71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 — 4/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0 - 9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,35 — 19,9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5 — 8,4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 — 5,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,8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7 - 37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 - 3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5 — 0,6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5 — 1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8 — 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6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3,0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200 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7500 - 1762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1000 -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більш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 - 2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1 — 4,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52 — 7,6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2 – 9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12 – 16,5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6:25Z</dcterms:created>
  <dc:creator/>
  <dc:description/>
  <dc:language>en-US</dc:language>
  <cp:lastModifiedBy/>
  <cp:revision>0</cp:revision>
  <dc:subject/>
  <dc:title/>
</cp:coreProperties>
</file>