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  <w:t>На лист №01-00-004-40957 від 27.09.2017 (вхідний №3167 від 03.10.2017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лабораторії   КП «Вінницяоблводоканал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щодо якості джерела водопостачання річки Південний Буг в районі водозабор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  <w:t>за червень      2018 р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770"/>
        <w:gridCol w:w="3969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№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казник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показник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 - max)</w:t>
            </w:r>
          </w:p>
        </w:tc>
      </w:tr>
      <w:tr>
        <w:trPr>
          <w:trHeight w:val="237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пах, бали 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/3 — 4/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мак та присмак, бали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ьоровість, градуси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70 - 9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амутніс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6,73 — 40,8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одневий показник (рН), од. рН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8 — 8,6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лізо загальне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0,06 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жорсткість, моль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0 — 5,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а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5 — 0,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ль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,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хий залишо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8 - 407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л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 - 3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5 — 0,9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мо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35 —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4,88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три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5 — 0,13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д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ліфосфа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Цин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юмін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дмій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ш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ібден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2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тут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инец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ром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ікель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ПАР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2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торид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1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фтопродукти, 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031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р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,2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мн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1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бальт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0,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&lt; 0,0005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рма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нцій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кробне число, КУО/ 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2,8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 xml:space="preserve">2  </w:t>
            </w: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>- 150  х 1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іфаги, БУО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топланктон, кл/с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000  - 11125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ндекс БГКП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О/ 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000 - 1100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 - 2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а лужність, мг. екв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3 — 4,9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С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28 — 8,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чинений кисень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58 – 9,12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кислювальність перманганатна, мг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,12 – 17,84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галогенметани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: хлороформ + бромоформ+дибромхлорметан+бромдихлорметан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лороформ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2 - дихлорет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бромхлорметан,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ихлоретилен та тетрахлоретилен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(сума), мкг/д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 xml:space="preserve">хіміко-бактеріологічної лабораторії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val="uk-UA"/>
        </w:rPr>
        <w:t>КП“Вінницяоблводоканал”                                                                                                 А..П. 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44:35Z</dcterms:created>
  <dc:creator/>
  <dc:description/>
  <dc:language>en-US</dc:language>
  <cp:lastModifiedBy/>
  <cp:revision>0</cp:revision>
  <dc:subject/>
  <dc:title/>
</cp:coreProperties>
</file>