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за травень       2018 р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67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казник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 - max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пах, бали 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 — 4/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мак та присмак, бали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ьоровість, градуси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0 - 9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 xml:space="preserve"> 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,04 — 31,7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невий показник (рН), од. рН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78 — 8,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6 — 0,09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 — 5,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 — 0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,78 — 56,0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6 - 4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 - 3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92 — 2,5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5 — 2,5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2 — 0,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5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6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ен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рма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2"/>
                <w:vertAlign w:val="baseline"/>
                <w:lang w:val="uk-UA"/>
              </w:rPr>
              <w:t xml:space="preserve">2,5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12 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7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500 - 737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 - 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9 — 4,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4 -10,5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84 – 9,3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,8 – 13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  <w:t>КП “Вінницяоблводоканал”                                                                                                           А.П.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23:59Z</dcterms:created>
  <dc:creator/>
  <dc:description/>
  <dc:language>en-US</dc:language>
  <cp:lastModifiedBy/>
  <cp:revision>0</cp:revision>
  <dc:subject/>
  <dc:title/>
</cp:coreProperties>
</file>