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 xml:space="preserve">за  квітень  2020 ро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4965"/>
        <w:gridCol w:w="392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70 - 8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10,75 — 17,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,03 — 8,3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1 — 5,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,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2 - 42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 - 39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val="uk-UA"/>
              </w:rPr>
              <w:t>0,2 — 0,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08 — 0,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4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2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6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4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міди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іт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7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2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гн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,1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цій,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,3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0,0005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2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45 — 2,3 *10</w:t>
            </w:r>
            <w:r>
              <w:rPr>
                <w:rFonts w:eastAsia="Lucida Sans Unicode"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9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1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250 - 10875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00 - 110000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 - 1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4 — 4,8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 — 8,6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,4 – 11,8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,92 – 13,84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Тетрахлорвуглець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54:53Z</dcterms:created>
  <dc:creator/>
  <dc:description/>
  <dc:language>en-US</dc:language>
  <cp:lastModifiedBy/>
  <cp:revision>0</cp:revision>
  <dc:subject/>
  <dc:title/>
</cp:coreProperties>
</file>