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квітень  2019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0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0 - 9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9,05 — 15,1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99 — 8,4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1 — 5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,4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3 - 39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 - 3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5 — 2,4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0,29 — 1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3 — 0,0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8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0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80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 3,4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000 - 1012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–9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 -1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1 — 5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16 — 6,9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,8 – 12,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,16 – 17,5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17:54Z</dcterms:created>
  <dc:creator/>
  <dc:description/>
  <dc:language>en-US</dc:language>
  <cp:lastModifiedBy/>
  <cp:revision>0</cp:revision>
  <dc:subject/>
  <dc:title/>
</cp:coreProperties>
</file>