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березень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860"/>
        <w:gridCol w:w="389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0 -  8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0,21 — 16,5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2 — 8,6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,3 — 7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,8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8 - 4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 - 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14 — 7,8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26 — 2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9 — 0,05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2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,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 —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2,5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000 - 1187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– 43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 -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4 — 6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84 — 6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08 – 13,8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,8 – 16,5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3:08Z</dcterms:created>
  <dc:creator/>
  <dc:description/>
  <dc:language>en-US</dc:language>
  <cp:lastModifiedBy/>
  <cp:revision>0</cp:revision>
  <dc:subject/>
  <dc:title/>
</cp:coreProperties>
</file>