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лютий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860"/>
        <w:gridCol w:w="3897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30 - 8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2,51 — 11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85 — 8,4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0 — 7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,4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9 - 5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 - 4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16 — 11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,0 — 7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3 — 0,0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6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2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50 - 675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46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 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9 — 6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 — 5,7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,16 – 14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,6 – 15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50:15Z</dcterms:created>
  <dc:creator/>
  <dc:description/>
  <dc:language>en-US</dc:language>
  <cp:lastModifiedBy/>
  <cp:revision>0</cp:revision>
  <dc:subject/>
  <dc:title/>
</cp:coreProperties>
</file>