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січень 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85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30 - 4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2,31 — 6,5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74 — 8,1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 — 7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,4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9 - 5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 - 4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82 — 6,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65 — 5,6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 — 0,07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6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30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1,4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750 - 137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46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7 — 6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68 — 5,7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,52 – 12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,52 – 13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4:29Z</dcterms:created>
  <dc:creator/>
  <dc:description/>
  <dc:language>en-US</dc:language>
  <cp:lastModifiedBy/>
  <cp:revision>0</cp:revision>
  <dc:subject/>
  <dc:title/>
</cp:coreProperties>
</file>