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січень 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19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60 - 7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,25 — 12,8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,05 — 8,3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9 — 6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6,3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3 - 50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 - 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62 — 4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26 — 0,7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21 — 0,03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4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4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2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,2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,2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2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50 — 2,7 х10²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7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750 - 687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11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- 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 — 5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36 — 7,7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,4 - 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68 – 16,7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5:35Z</dcterms:created>
  <dc:creator/>
  <dc:description/>
  <dc:language>en-US</dc:language>
  <cp:lastModifiedBy/>
  <cp:revision>0</cp:revision>
  <dc:subject/>
  <dc:title/>
</cp:coreProperties>
</file>