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Інформ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за  вересень    2017 р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4770"/>
        <w:gridCol w:w="2522"/>
        <w:gridCol w:w="1417"/>
      </w:tblGrid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/п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казник</w:t>
            </w:r>
          </w:p>
        </w:tc>
        <w:tc>
          <w:tcPr>
            <w:tcW w:w="25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ичні показники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(мінімальні - максимальні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Норматив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більше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пах, бали пр,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/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мак та присмак, бали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льоровість, градуси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0 - 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,5 — 25,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одневий показник (рН), од, рН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,98 — 8,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,5-8,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color w:val="292B2C"/>
                <w:kern w:val="0"/>
                <w:sz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color w:val="292B2C"/>
                <w:kern w:val="0"/>
                <w:sz w:val="24"/>
                <w:lang w:val="uk-UA" w:eastAsia="uk-UA" w:bidi="ar-SA"/>
              </w:rPr>
              <w:t>&lt;= 0,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,7 — 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292B2C"/>
                <w:kern w:val="0"/>
                <w:sz w:val="24"/>
                <w:lang w:val="uk-UA" w:eastAsia="uk-UA" w:bidi="ar-SA"/>
              </w:rPr>
              <w:t>&lt;=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13 — 0,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292B2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B2C"/>
                <w:sz w:val="24"/>
                <w:szCs w:val="24"/>
              </w:rPr>
              <w:t>&lt;=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5,94 — 51,3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292B2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B2C"/>
                <w:sz w:val="24"/>
                <w:szCs w:val="24"/>
              </w:rPr>
              <w:t>&lt;= 25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46 - 3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292B2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B2C"/>
                <w:sz w:val="24"/>
                <w:szCs w:val="24"/>
              </w:rPr>
              <w:t>&lt;= 10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3 - 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sz w:val="24"/>
              </w:rPr>
              <w:t xml:space="preserve">&lt;=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25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&lt;0,5 — 0,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292B2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B2C"/>
                <w:sz w:val="24"/>
                <w:szCs w:val="24"/>
              </w:rPr>
              <w:t>&lt;= 25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19 — 0,3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292B2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B2C"/>
                <w:sz w:val="24"/>
                <w:szCs w:val="24"/>
              </w:rPr>
              <w:t>&lt;= 0,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016 — 0,0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sz w:val="24"/>
              </w:rPr>
              <w:t xml:space="preserve">&lt;=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45,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&lt; 0,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sz w:val="24"/>
              </w:rPr>
              <w:t xml:space="preserve">&lt;=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1,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292B2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B2C"/>
                <w:sz w:val="24"/>
                <w:szCs w:val="24"/>
              </w:rPr>
              <w:t>&lt;= 3,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&lt; 0,0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292B2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B2C"/>
                <w:sz w:val="24"/>
                <w:szCs w:val="24"/>
              </w:rPr>
              <w:t>&lt;= 1,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&lt; 0,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sz w:val="24"/>
              </w:rPr>
              <w:t xml:space="preserve">&lt;=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0,2 (0,5*)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&lt; 0,0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292B2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B2C"/>
                <w:sz w:val="24"/>
                <w:szCs w:val="24"/>
              </w:rPr>
              <w:t>&lt;= 0,0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&lt; 0,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sz w:val="24"/>
              </w:rPr>
              <w:t>&lt;=</w:t>
            </w:r>
            <w:r>
              <w:rPr>
                <w:rFonts w:cs="Times New Roman" w:ascii="Times New Roman" w:hAnsi="Times New Roman"/>
                <w:color w:val="292B2C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&lt; 0,00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292B2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B2C"/>
                <w:sz w:val="24"/>
                <w:szCs w:val="24"/>
              </w:rPr>
              <w:t>&lt;= 0,0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&lt; 0,00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292B2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B2C"/>
                <w:sz w:val="24"/>
                <w:szCs w:val="24"/>
              </w:rPr>
              <w:t>&lt;=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&lt; 0,00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sz w:val="24"/>
              </w:rPr>
              <w:t>&lt;=</w:t>
            </w:r>
            <w:r>
              <w:rPr>
                <w:rFonts w:cs="Times New Roman" w:ascii="Times New Roman" w:hAnsi="Times New Roman"/>
                <w:color w:val="292B2C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0,01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&lt; 0,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292B2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B2C"/>
                <w:sz w:val="24"/>
                <w:szCs w:val="24"/>
              </w:rPr>
              <w:t>&lt;= 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&lt; 0,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sz w:val="24"/>
              </w:rPr>
              <w:t xml:space="preserve">&lt;=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0,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292B2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B2C"/>
                <w:sz w:val="24"/>
                <w:szCs w:val="24"/>
              </w:rPr>
              <w:t>&lt;= 0,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1,4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292B2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B2C"/>
                <w:sz w:val="24"/>
                <w:szCs w:val="24"/>
              </w:rPr>
              <w:t>&lt;= 2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,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292B2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B2C"/>
                <w:sz w:val="24"/>
                <w:szCs w:val="24"/>
              </w:rPr>
              <w:t>&lt;= 1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&lt;0,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292B2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B2C"/>
                <w:sz w:val="24"/>
                <w:szCs w:val="24"/>
              </w:rPr>
              <w:t>&lt;= 0,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елен,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&lt;0,00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sz w:val="24"/>
              </w:rPr>
              <w:t>&lt;=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1,9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х 1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—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8,7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х1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сутні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292B2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B2C"/>
                <w:sz w:val="24"/>
                <w:szCs w:val="24"/>
              </w:rPr>
              <w:t>відсутність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8750 - 1312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300 - 11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 — 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Загальна лужність, мг, екв/д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9 — 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СК5, мгО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,96 — 6,9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,96 – 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,24- 16,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сутн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sz w:val="24"/>
              </w:rPr>
              <w:t>&lt;=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0,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сутні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sz w:val="24"/>
              </w:rPr>
              <w:t>&lt;=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сутні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сутні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sz w:val="24"/>
              </w:rPr>
              <w:t>&lt;=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сутн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Інформація надана КП «Вінницяоблводоканал»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Mangal"/>
      <w:color w:val="auto"/>
      <w:kern w:val="2"/>
      <w:sz w:val="20"/>
      <w:szCs w:val="24"/>
      <w:lang w:val="ru-RU" w:bidi="hi-IN" w:eastAsia="zh-CN"/>
    </w:rPr>
  </w:style>
  <w:style w:type="character" w:styleId="Style14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TML1">
    <w:name w:val="Стандартни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23:00Z</dcterms:created>
  <dc:creator/>
  <dc:description/>
  <cp:keywords/>
  <dc:language>en-US</dc:language>
  <cp:lastModifiedBy>Шульженко Дар'я Юріївна</cp:lastModifiedBy>
  <dcterms:modified xsi:type="dcterms:W3CDTF">2017-12-14T08:13:00Z</dcterms:modified>
  <cp:revision>10</cp:revision>
  <dc:subject/>
  <dc:title/>
</cp:coreProperties>
</file>