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46374779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КВІТ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квіт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квітні в атмосферному повітрі міста спостерігався помірно високий вміст діоксид азоту (речовина 3 класу небезпеки), фтористого водню (речовина 2 класу небезпеки). Загалом по місту середня за квітень концентрація по діоксид азоту перевищувала ГДКс.д. у 3,7 рази, по фтористому водню – у 0,9 раза.  На ПСЗ № 2, що по Немирівському шосе, 29, середньомісячна концентрація діоксид азоту перевищувала ГДКм.р. у 3,7 рази, по фтористому водню – у 1,1 раз.  На ПСЗ №1 по діоксид азоту - у 3,7 разів, по фтористому водню – у 0,7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5,3 ГДКм.р. по діоксид азоту і 1,3 ГДКм.р. по фтористому водню (табл. 2). Кількість випадків перевищення ГДКм.р. з діоксид азоту у квітні становив 35 раз. По фтористому водню було зафіксовано 12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квітні становить 6,52 загалом по місту і характеризувався, як підвищений. Середньомісячні концентрації оксид вуглецю, завислих речовин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квітнем 2019 року рівень забруднення по м. Вінниці незначною мірою зріс за рахунок збільшення концентрацій по діоксид азоту. Аміак, завислі речовини, фтористий водень, формальдегід не значною мірою знизились, а діоксид сірки та оксид вуглецю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квітень  2020 року  і в порівнянні з квітень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квітень  2020 року і в порівнянні з квітень 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 Вінниці за квітень 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КВІТ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52  від 12.05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14:00Z</dcterms:created>
  <dc:creator>Admin</dc:creator>
  <dc:description/>
  <dc:language>en-US</dc:language>
  <cp:lastModifiedBy>olga</cp:lastModifiedBy>
  <cp:lastPrinted>2017-02-10T13:34:00Z</cp:lastPrinted>
  <dcterms:modified xsi:type="dcterms:W3CDTF">2020-05-12T18:44:00Z</dcterms:modified>
  <cp:revision>5</cp:revision>
  <dc:subject/>
  <dc:title/>
</cp:coreProperties>
</file>