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76677865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ВЕРЕСЕНЬ 2017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9 (13)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7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верес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ного повітря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 xml:space="preserve">У повітрі визначалось 14 забруднювальних домішок, з них основні - завислі речовини, діоксид сірки,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У вересні в атмосферному повітрі міста спостерігався порівняно низький вміст діоксиду азоту (речовина 3 класу небезпеки), фтористого водню (речовина 2 класу небезпеки) та формальдегіду (речовина 2 класу небезпеки). Загалом по місту середня за вересень концентрація по діоксиду азоту перевищувала ГДКс.д. у 1,1 рази, по фтористому водню – у 1,2 рази.  На ПСЗ № 2, що по Немирівському шосе, 29, середньомісячна концентрація діоксиду азоту перевищувала ГДКм.р. у 1,4 разів, по фтористому водню – у 1,8 рази.  На ПСЗ №1 в цьому місяці перевищень ГДК зафіксовано не було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2 ГДКм.р. по діоксиду азоту і 2,4 ГДКм.р. по фтористому водню (табл. 2). Кількість випадків перевищення ГДКм.р. з діоксиду азоту у вересні становила 4 . По фтористому водню було зафіксовано 25 випадки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вересні загалом по місту характеризувався, як низький. Середньомісячні концентрації завислих речовин, діоксиду сірки, на ПСЗ № 2 також були дещо вище, ніж на ПСЗ №1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вереснем 2016 року рівень забруднення по м. Вінниці дещо знизився за рахунок зменшення концентрацій по діоксиду азоту. Зросли середньомісячні концентрації завислих речовин, фтористого водню, формальдегіду та аміаку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вересень 2017 року  і в порівнянні з вереснем 2016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97"/>
        <w:gridCol w:w="2000"/>
        <w:gridCol w:w="1999"/>
        <w:gridCol w:w="2000"/>
      </w:tblGrid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ік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ви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тьс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вересень 2017 року і в порівнянні з вереснем 2016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ви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</w:t>
      </w:r>
      <w:r>
        <w:rPr>
          <w:lang w:val="uk-UA"/>
        </w:rPr>
        <w:t>Забруднення повітря по постах м.Вінниці за серпень 2017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ВЕРЕСЕНЬ 2017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дповідальний за випуск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І.Печенюк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45  від 10.10.2017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lang w:val="uk-UA"/>
        </w:rPr>
        <w:t>Тираж 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18:00Z</dcterms:created>
  <dc:creator>Admin</dc:creator>
  <dc:description/>
  <cp:keywords/>
  <dc:language>en-US</dc:language>
  <cp:lastModifiedBy>Chief Accountant</cp:lastModifiedBy>
  <cp:lastPrinted>2017-02-10T13:34:00Z</cp:lastPrinted>
  <dcterms:modified xsi:type="dcterms:W3CDTF">2017-10-12T06:52:00Z</dcterms:modified>
  <cp:revision>90</cp:revision>
  <dc:subject/>
  <dc:title/>
</cp:coreProperties>
</file>