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195120849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БЕРЕЗЕНЬ 2020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3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20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берез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березні в атмосферному повітрі міста спостерігався помірно високий вміст діоксид азоту (речовина 3 класу небезпеки), фтористого водню (речовина 2 класу небезпеки). Загалом по місту середня за березень концентрація по діоксид азоту перевищувала ГДКс.д. у 2,5 рази, по фтористому водню – у 1 раза.  На ПСЗ № 2, що по Немирівському шосе, 29, середньомісячна концентрація діоксид азоту перевищувала ГДКм.р. у 2,3 рази, по фтористому водню – у 1 раз.  На ПСЗ №1 по діоксид азоту - у 2,7 разів, по фтористому водню – у 0,8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4 ГДКм.р. по діоксид азоту і 1 ГДКм.р. по фтористому водню (табл. 2). Кількість випадків перевищення ГДКм.р. з діоксид азоту у березні становив 17 раз. По фтористому водню було зафіксовано 4 випадки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березні становить 5,01 загалом по місту і характеризувався, як підвищений. Середньомісячні концентрації оксид вуглецю, діоксиду азоту на ПСЗ № 1 були дещо вищі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березнем 2019 року рівень забруднення по м. Вінниці незначною мірою зріс за рахунок збільшення концентрацій по діоксид азоту, оксид вуглецю . Аміак, завислі речовини, фтористий водень, формальдегід не значною мірою знизились, а діоксид сірки   залишився без змін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березень  2020 року  і в порівнянні з березнем  2019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березень  2020 року і в порівнянні з березнем  2019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6461125" cy="528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141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березень  2020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БЕРЕЗЕНЬ 2020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альний за випуск                          </w:t>
        <w:tab/>
        <w:t xml:space="preserve">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1275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конавець                            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48  від 17.04.2020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20:55:00Z</dcterms:created>
  <dc:creator>Admin</dc:creator>
  <dc:description/>
  <dc:language>en-US</dc:language>
  <cp:lastModifiedBy>olga</cp:lastModifiedBy>
  <cp:lastPrinted>2017-02-10T13:34:00Z</cp:lastPrinted>
  <dcterms:modified xsi:type="dcterms:W3CDTF">2020-04-17T20:59:00Z</dcterms:modified>
  <cp:revision>3</cp:revision>
  <dc:subject/>
  <dc:title/>
</cp:coreProperties>
</file>