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23530599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ЧЕРВЕНЬ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6 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чер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черв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червень концентрація по діоксиду азоту перевищувала ГДКс.д. у 3 рази, по фтористому водню – у 1,3 рази.  На ПСЗ № 2, що по Немирівському шосе, 29, середньомісячна концентрація діоксиду азоту перевищувала ГДКм.р. у 3,8 рази, по фтористому водню – у 1,5 рази.  На ПСЗ №1 по діоксиду азоту - у 2,1 рази, по фтористому водню – у 1 рази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6 ГДКм.р. по діоксиду азоту і 1,2 ГДКм.р. по фтористому водню (табл. 2). Кількість випадків перевищення ГДКм.р. з діоксиду азоту у червні становила 22. По фтористому водню було зафіксовано 8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червні загалом по місту характеризувався, як підвищений. Середньомісячні концентрації завислих речовин, діоксиду сірки, оксид вуглецю на ПСЗ № 1 та ПСЗ №2 були однакові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рівняно з червнем  2019 року  середні концентрації забруднювальних речовин по м. Вінниці незначною мірою зменшилась за рахунок зменшень концентрацій по завислих речовинах, діоксид сірки, фтористий водень, аміаку, а максимальні концентрації забруднювальних речовин де що збільшились, за винятком діоксид азоту та фтористого водню. Їхні максимальні концентрації не значною мірою зменшилась. 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червень 2020 року  і в порівнянні з червне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червень 2020 року і в порівнянні з червне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червень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ЧЕРВЕНЬ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15.07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27:00Z</dcterms:created>
  <dc:creator>Admin</dc:creator>
  <dc:description/>
  <cp:keywords/>
  <dc:language>en-US</dc:language>
  <cp:lastModifiedBy>olga</cp:lastModifiedBy>
  <cp:lastPrinted>2017-02-10T13:34:00Z</cp:lastPrinted>
  <dcterms:modified xsi:type="dcterms:W3CDTF">2020-08-03T09:14:00Z</dcterms:modified>
  <cp:revision>5</cp:revision>
  <dc:subject/>
  <dc:title/>
</cp:coreProperties>
</file>