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797706318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>ЗА ЧЕРВЕНЬ 2018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6 (22)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18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червн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и (ЛСЗА) Вінницького ЦГМ на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вітрі визначалось 15 забруднювальних домішок, з них основні - завислі речовини, діоксид сірки, оксид вуглецю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У червні в атмосферному повітрі міста спостерігався помірно високий вміст діоксиду азоту (речовина 3 класу небезпеки. Загалом по місту середня за червень концентрація по діоксиду азоту перевищувала ГДКс.д. у 1,2 рази.  На ПСЗ № 2, що по Немирівському шосе, 29, середньомісячна концентрація з діоксиду азоту перевищувала ГДКм.р. у 1,6 разів, по фтористому водню – у 1,2 рази.  На  ПСЗ №1 по діоксиду азоту - у 0,7 рази, по фтористому водню – у 0,4 разів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2,1 ГДКм.р. по діоксиду азоту і 1,8 ГДКм.р. по фтористому водню (табл. 2). Кількість випадків перевищення ГДКм.р. з діоксиду азоту у червні становила 5. По фтористому водню було зафіксовано 10 випадків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червні загалом по місту характеризувався, як низький. Середньомісячні концентрації завислих речовин, діоксиду сірки на ПСЗ № 2 були дещо вище, ніж на ПСЗ № 1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червнем 2017 року рівень забруднення по м. Вінниці незначною мірою знизився за рахунок зменшення концентрацій по діоксиду азоту. Зросли середньомісячні концентрації завислих речовин, діоксиду сірки, фтористого водню, формальдегіду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червень 2018 року  і в порівнянні з червнем 2017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lang w:val="uk-UA"/>
              </w:rPr>
            </w:pPr>
            <w:r>
              <w:rPr>
                <w:lang w:val="uk-UA"/>
              </w:rPr>
              <w:t>діоксид сірки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визначався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червень 2018 року і в порівнянні з червнем 2017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7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визначався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6151245" cy="5288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руднення повітря по постах м.Вінниці за червень 2018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ЧЕРВЕНЬ 2018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дповідальний за випуск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иконавець                                   О.І.Печенюк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23  від 09.07.2018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lang w:val="uk-UA"/>
        </w:rPr>
        <w:t>Тираж 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18:00Z</dcterms:created>
  <dc:creator>Admin</dc:creator>
  <dc:description/>
  <cp:keywords/>
  <dc:language>en-US</dc:language>
  <cp:lastModifiedBy>Chief Accountant</cp:lastModifiedBy>
  <cp:lastPrinted>2017-02-10T13:34:00Z</cp:lastPrinted>
  <dcterms:modified xsi:type="dcterms:W3CDTF">2018-07-12T11:40:00Z</dcterms:modified>
  <cp:revision>81</cp:revision>
  <dc:subject/>
  <dc:title/>
</cp:coreProperties>
</file>