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63911360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ЧЕРВЕНЬ 2018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6 (22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8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чер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червні в атмосферному повітрі міста спостерігався помірно високий вміст діоксиду азоту (речовина 3 класу небезпеки. Загалом по місту середня за червень концентрація по діоксиду азоту перевищувала ГДКс.д. у 1,2 рази.  На ПСЗ № 2, що по Немирівському шосе, 29, середньомісячна концентрація з діоксиду азоту перевищувала ГДКм.р. у 1,6 разів, по фтористому водню – у 1,2 рази.  На  ПСЗ №1 по діоксиду азоту - у 0,7 рази, по фтористому водню – у 0,4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1 ГДКм.р. по діоксиду азоту і 1,8 ГДКм.р. по фтористому водню (табл. 2). Кількість випадків перевищення ГДКм.р. з діоксиду азоту у червні становила 5. По фтористому водню було зафіксовано 10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червні загалом по місту характеризувався, як низький. Середньомісячні концентрації завислих речовин, діоксиду сірки на ПСЗ № 2 були дещо вище, ніж на ПСЗ № 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червнем 2017 року рівень забруднення по м. Вінниці незначною мірою знизився за рахунок зменшення концентрацій по діоксиду азоту. Зросли середньомісячні концентрації завислих речовин, діоксиду сірки, фтористого водню, формальдегід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червень 2018 року  і в порівнянні з червнем 2017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значався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червень 2018 року і в порівнянні з червнем 2017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значався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червень 2018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ЧЕРВЕНЬ 2018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09.07.2018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1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8-07-12T11:40:00Z</dcterms:modified>
  <cp:revision>81</cp:revision>
  <dc:subject/>
  <dc:title/>
</cp:coreProperties>
</file>