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81619089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ТРАВЕНЬ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5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трав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трав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травень концентрація по діоксиду азоту перевищувала ГДКс.д. у 4,4 рази, по фтористому водню – у 1,2 рази.  На ПСЗ № 2, що по Немирівському шосе, 29, середньомісячна концентрація діоксиду азоту перевищувала ГДКм.р. у 4,7 разів, по фтористому водню – у 1,4 рази.  На ПСЗ №1 по діоксиду азоту - у 4 рази, по фтористому водню – у 1,1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6 ГДКм.р. по діоксиду азоту і 1,2 ГДКм.р. по фтористому водню (табл. 2). Кількість випадків перевищення ГДКм.р. з діоксиду азоту у травні становила 82. По фтористому водню було зафіксовано 26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травні загалом по місту характеризувався, як високий (8,09). Середньомісячні концентрації по діоксид азоту, фтористому водню на ПСЗ № 1 були дещо нижчі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травнем 2019 року рівень забруднення по м. Вінниці незначною мірою зріс за рахунок збільшення концентрацій по діоксиду азоту, формальдегід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травень 2020 року  і в порівнянні з травнем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травень 2020 року і в порівнянні з травнем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травень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ТРАВЕНЬ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  від 09.06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27:00Z</dcterms:created>
  <dc:creator>Admin</dc:creator>
  <dc:description/>
  <dc:language>en-US</dc:language>
  <cp:lastModifiedBy>olga</cp:lastModifiedBy>
  <cp:lastPrinted>2017-02-10T13:34:00Z</cp:lastPrinted>
  <dcterms:modified xsi:type="dcterms:W3CDTF">2020-06-02T15:06:00Z</dcterms:modified>
  <cp:revision>3</cp:revision>
  <dc:subject/>
  <dc:title/>
</cp:coreProperties>
</file>