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85722351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ТРАВ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5 (21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тра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трав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травень концентрація по діоксиду азоту перевищувала ГДКс.д. у 2.1 рази, по фтористому водню – у 1,3 рази.  На ПСЗ № 2, що по Немирівському шосе, 29, середньомісячна концентрація діоксиду азоту перевищувала ГДКм.р. у 2,1 разів, по фтористому водню – у 1,4 рази.  На ПСЗ №1 по діоксиду азоту - у 2,2 разів, по фтористому водню – у 1,2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7 ГДКм.р. по діоксиду азоту і 1,1 ГДКм.р. по фтористому водню (табл. 2). Кількість випадків перевищення ГДКм.р. з діоксиду азоту у травні становила 21. По фтористому водню було зафіксовано 42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травні загалом по місту характеризувався, як підвищений. Середньомісячні концентрації завислих речовин, діоксиду сірки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травнем 2018 року рівень забруднення по м. Вінниці незначною мірою зріс за рахунок збільшення концентрацій по завислих речовинах, діоксид сірки, діоксиду азоту, фтористий водень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травень 2019 року  і в порівнянні з трав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травень 2019 року і в порівнянні з трав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трав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ТРАВ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11.06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2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9-06-11T11:49:00Z</dcterms:modified>
  <cp:revision>23</cp:revision>
  <dc:subject/>
  <dc:title/>
</cp:coreProperties>
</file>