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94951649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Січ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січ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січ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січень концентрація по діоксид азоту перевищувала ГДКс.д. у 1,9 рази, по фтористому водню – у 1 раза.  На ПСЗ № 2, що по Немирівському шосе, 29, середньомісячна концентрація діоксиду азоту перевищувала ГДКм.р. у 1,7 рази, по фтористому водню – у 1,1 раза.  На ПСЗ №1 по діоксиду азоту - у 2 разів, по фтористому водню – у 0,9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2 ГДКм.р. по діоксиду азоту і 1,2 ГДКм.р. по фтористому водню (табл. 2). Кількість випадків перевищення ГДКм.р. з діоксиду азоту у січні становив 4 рази. По фтористому водню було зафіксовано 3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січні становить 5,69 загалом по місту і характеризувався, як підвищений. Середньомісячні концентрації оксид вуглецю, діоксиду азоту на ПСЗ № 1 були дещо вищ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січнем 2019 року рівень забруднення по м. Вінниці незначною мірою зріс за рахунок збільшення концентрацій по діоксиду азоту, завислі речовини, формальдегіду . Аміак, оксид вуглецю, фтористий водень не значною мірою знизився, а діоксид сірки залишився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січень 2020 року  і в порівнянні з січне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січень 2020 року і в порівнянні з січнем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січень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СІЧ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32  від 17.02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8:00Z</dcterms:created>
  <dc:creator>Admin</dc:creator>
  <dc:description/>
  <dc:language>en-US</dc:language>
  <cp:lastModifiedBy>olga</cp:lastModifiedBy>
  <cp:lastPrinted>2017-02-10T13:34:00Z</cp:lastPrinted>
  <dcterms:modified xsi:type="dcterms:W3CDTF">2020-02-21T09:35:00Z</dcterms:modified>
  <cp:revision>9</cp:revision>
  <dc:subject/>
  <dc:title/>
</cp:coreProperties>
</file>