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1605778940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ЛЮТИЙ 2020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2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20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лютому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лютому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лютий концентрація по діоксид азоту перевищувала ГДКс.д. у 2,5 рази, по фтористому водню – у 1 раза.  На ПСЗ № 2, що по Немирівському шосе, 29, середньомісячна концентрація діоксиду азоту перевищувала ГДКм.р. у 2,3 рази, по фтористому водню – у 0,9 раза.  На ПСЗ №1 по діоксиду азоту - у 2,7 разів, по фтористому водню – у 1,1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1,2 ГДКм.р. по діоксиду азоту і 1,2 ГДКм.р. по фтористому водню (табл. 2). Кількість випадків перевищення ГДКм.р. з діоксиду азоту у лютому становив 11 рази. По Формальдегіду було зафіксовано 1 випадок перевищення ГДКм.р. По фтористому водню не було зафіксовано випадки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лютому становить 8,55 загалом по місту і характеризувався, як високий. Середньомісячні концентрації оксид вуглецю, діоксиду азоту, фтористого водню на ПСЗ № 1 були дещо вищі, ніж на ПСЗ № 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лютим 2019 року рівень забруднення по м. Вінниці незначною мірою зріс за рахунок збільшення концентрацій по діоксиду азоту, формальдегіду . Аміак, оксид вуглецю, завислі речовини не значною мірою знизились, а діоксид сірки та фтористий водень  залишився без змін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лютий 2020 року  і в порівнянні з лютим  2019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місячні концентрації 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лютий 2020 року і в порівнянні з лютим 2019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6461125" cy="5282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528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141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лютий 2020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ЛЮТИЙ 2020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Відповідальний за випуск                          </w:t>
        <w:tab/>
        <w:t xml:space="preserve">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1275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иконавець                            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45  від 30.03.2020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40:00Z</dcterms:created>
  <dc:creator>Admin</dc:creator>
  <dc:description/>
  <dc:language>en-US</dc:language>
  <cp:lastModifiedBy>olga</cp:lastModifiedBy>
  <cp:lastPrinted>2017-02-10T13:34:00Z</cp:lastPrinted>
  <dcterms:modified xsi:type="dcterms:W3CDTF">2020-03-30T08:33:00Z</dcterms:modified>
  <cp:revision>9</cp:revision>
  <dc:subject/>
  <dc:title/>
</cp:coreProperties>
</file>