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41021206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стопад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стопад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стопад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2 рази, по фтористому водню – у 1 раза.  На ПСЗ №1 по діоксиду азоту - у 2,4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листопаді становила 11. По фтористому водню було зафіксовано 13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стопаді загалом по місту характеризувався, як підвищений. Середньомісячні концентрації завислих речовин, діоксиду азоту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истопадом  2018 року рівень забруднення по м. Вінниці незначною мірою зріс за рахунок збільшення концентрацій по діоксиду азоту, аміаку, формальдегід. Діоксид сірки, фтористий водень залишились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стопад 2019 року  і в порівнянні з листопадо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стопад 2019 року і в порівнянні з листопадо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стопад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СТОПАД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7  від 16.12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2:00Z</dcterms:created>
  <dc:creator>Admin</dc:creator>
  <dc:description/>
  <dc:language>en-US</dc:language>
  <cp:lastModifiedBy>olga</cp:lastModifiedBy>
  <cp:lastPrinted>2017-02-10T13:34:00Z</cp:lastPrinted>
  <dcterms:modified xsi:type="dcterms:W3CDTF">2019-12-17T10:30:00Z</dcterms:modified>
  <cp:revision>7</cp:revision>
  <dc:subject/>
  <dc:title/>
</cp:coreProperties>
</file>