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451804471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ЛИСТОПАД</w:t>
      </w:r>
      <w:r>
        <w:rPr>
          <w:b/>
          <w:sz w:val="28"/>
          <w:szCs w:val="28"/>
          <w:lang w:val="uk-UA"/>
        </w:rPr>
        <w:t xml:space="preserve">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1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листопад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листопад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листопад концентрація по діоксиду азоту перевищувала ГДКс.д. у 2,2 рази, по фтористому водню – у 1 раза.  На ПСЗ № 2, що по Немирівському шосе, 29, середньомісячна концентрація діоксиду азоту перевищувала ГДКм.р. у 2 рази, по фтористому водню – у 1 раза.  На ПСЗ №1 по діоксиду азоту - у 2,4 разів, по фтористому водню – у 0,9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7 ГДКм.р. по діоксиду азоту і 1,3 ГДКм.р. по фтористому водню (табл. 2). Кількість випадків перевищення ГДКм.р. з діоксиду азоту у листопаді становила 11. По фтористому водню було зафіксовано 13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листопаді загалом по місту характеризувався, як підвищений. Середньомісячні концентрації завислих речовин, діоксиду азоту на ПСЗ № 1 були дещо вище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листопадом  2018 року рівень забруднення по м. Вінниці незначною мірою зріс за рахунок збільшення концентрацій по діоксиду азоту, аміаку, формальдегід. Діоксид сірки, фтористий водень залишились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листопад 2019 року  і в порівнянні з листопадо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листопад 2019 року і в порівнянні з листопадо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листопад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ЛИСТОПАД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7  від 16.12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22:00Z</dcterms:created>
  <dc:creator>Admin</dc:creator>
  <dc:description/>
  <dc:language>en-US</dc:language>
  <cp:lastModifiedBy>olga</cp:lastModifiedBy>
  <cp:lastPrinted>2017-02-10T13:34:00Z</cp:lastPrinted>
  <dcterms:modified xsi:type="dcterms:W3CDTF">2019-12-17T10:30:00Z</dcterms:modified>
  <cp:revision>7</cp:revision>
  <dc:subject/>
  <dc:title/>
</cp:coreProperties>
</file>