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211052998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ЛИП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7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ип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ип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ипень концентрація по діоксиду азоту перевищувала ГДКс.д. у 1,7 рази, по фтористому водню – у 1,6 рази.  На ПСЗ № 2, що по Немирівському шосе, 29, середньомісячна концентрація діоксиду азоту перевищувала ГДКм.р. у 1,9 разів, по фтористому водню – у 1,9 рази.  На ПСЗ №1 по діоксиду азоту - у 1,5 разів, по фтористому водню – у 1,3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8 ГДКм.р. по діоксиду азоту і 1,4 ГДКм.р. по фтористому водню (табл. 2). Кількість випадків перевищення ГДКм.р. з діоксиду азоту у липні становила 10. По фтористому водню було зафіксовано 45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ипні загалом по місту характеризувався, як підвищений. Середньомісячні концентрації діоксиду сірки, оксид вуглецю на ПСЗ № 1 та ПСЗ №2 були однакові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рівняно з липнем  2018 року  середні концентрації забруднювальних речовин по м. Вінниці незначною мірою знизилась за рахунок зменшення концентрацій по діоксиду азоту, формальдегід, за винятком: завислих речовин, фтористого водню, аміаку. Їх середні концентрації не значною мірою збільшились. Максимальні концентрації забруднювальних речовин, також де що знизились. 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ипень 2019 року  і в порівнянні з лип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ипень 2019 року і в порівнянні з лип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ип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ИП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4  від 09.08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4:00Z</dcterms:created>
  <dc:creator>Admin</dc:creator>
  <dc:description/>
  <dc:language>en-US</dc:language>
  <cp:lastModifiedBy>Chief Accountant</cp:lastModifiedBy>
  <cp:lastPrinted>2017-02-10T13:34:00Z</cp:lastPrinted>
  <dcterms:modified xsi:type="dcterms:W3CDTF">2019-08-09T08:18:00Z</dcterms:modified>
  <cp:revision>11</cp:revision>
  <dc:subject/>
  <dc:title/>
</cp:coreProperties>
</file>