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1605641839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ЖОВТЕНЬ 2019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0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1" w:leader="none"/>
        </w:tabs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9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жовт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и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овітрі визначалось 15 забруднювальних домішок, з них основні - завислі речовини, діоксид сірки, оксид вуглецю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жовтні в атмосферному повітрі міста спостерігався помірно високий вміст діоксиду азоту (речовина 3 класу небезпеки), фтористого водню (речовина 2 класу небезпеки). Загалом по місту середня за жовтень концентрація по діоксиду азоту перевищувала ГДКс.д. у 2.5 рази, по фтористому водню – у 0,9 рази.  На ПСЗ № 2, що по Немирівському шосе, 29, середньомісячна концентрація діоксиду азоту перевищувала ГДКм.р. у 2,6 разів, по фтористому водню – у 1,1 рази.  На ПСЗ №1 по діоксиду азоту - у 2,4 разів, по фтористому водню – у 0,6 разів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9 ГДКм.р. по діоксиду азоту і 1,6 ГДКм.р. по фтористому водню (табл. 2). Кількість випадків перевищення ГДКм.р. з діоксиду азоту у жовтні становила 91. По фтористому водню було зафіксовано 22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жовтні загалом по місту характеризувався, як підвищений. Середньомісячні концентрації завислих речовин, діоксиду азоту на ПСЗ № 2 були дещо вище, ніж на ПСЗ № 1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жовтнем  2018 року рівень забруднення по м. Вінниці незначною мірою зріс за рахунок збільшення концентрацій по завислих речовинах, діоксиду азоту, фтористий водень, аміаку, формальдегід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жовтень 2019 року  і в порівнянні з жовтнем  2018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місячні концентрації 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06" w:leader="none"/>
              </w:tabs>
              <w:rPr>
                <w:lang w:val="uk-UA"/>
              </w:rPr>
            </w:pPr>
            <w:r>
              <w:rPr>
                <w:lang w:val="uk-UA"/>
              </w:rPr>
              <w:t>діоксид сірки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жовтень 2019 року і в порівнянні з жовтнем 2018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8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lang w:val="uk-UA"/>
              </w:rPr>
            </w:pPr>
            <w:r>
              <w:rPr>
                <w:lang w:val="uk-UA"/>
              </w:rPr>
              <w:t>аміак</w:t>
              <w:tab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бруднення повітря по постах м.Вінниці за жовтень 2019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ЖОВТЕНЬ 2019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49" w:firstLine="567"/>
        <w:rPr/>
      </w:pPr>
      <w:r>
        <w:rPr>
          <w:lang w:val="uk-UA"/>
        </w:rPr>
        <w:t xml:space="preserve">         </w:t>
      </w:r>
      <w:r>
        <w:rPr>
          <w:lang w:val="uk-UA"/>
        </w:rPr>
        <w:t>Відповідальний за випуск     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Ю.Ярмолінський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24  від 14.11.2019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23:00Z</dcterms:created>
  <dc:creator>Admin</dc:creator>
  <dc:description/>
  <cp:keywords/>
  <dc:language>en-US</dc:language>
  <cp:lastModifiedBy>Chief Accountant</cp:lastModifiedBy>
  <cp:lastPrinted>2017-02-10T13:34:00Z</cp:lastPrinted>
  <dcterms:modified xsi:type="dcterms:W3CDTF">2019-11-14T10:35:00Z</dcterms:modified>
  <cp:revision>5</cp:revision>
  <dc:subject/>
  <dc:title/>
</cp:coreProperties>
</file>