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87284885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ЖОВТ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жов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жовт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жовтень концентрація по діоксиду азоту перевищувала ГДКс.д. у 2.5 рази, по фтористому водню – у 0,9 рази.  На ПСЗ № 2, що по Немирівському шосе, 29, середньомісячна концентрація діоксиду азоту перевищувала ГДКм.р. у 2,6 разів, по фтористому водню – у 1,1 рази.  На ПСЗ №1 по діоксиду азоту - у 2,4 разів, по фтористому водню – у 0,6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9 ГДКм.р. по діоксиду азоту і 1,6 ГДКм.р. по фтористому водню (табл. 2). Кількість випадків перевищення ГДКм.р. з діоксиду азоту у жовтні становила 91. По фтористому водню було зафіксовано 2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жовтні загалом по місту характеризувався, як підвищений. Середньомісячні концентрації завислих речовин, діоксиду азоту на ПСЗ № 2 були дещо вище, ніж на ПСЗ № 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жовтнем  2018 року рівень забруднення по м. Вінниці незначною мірою зріс за рахунок збільшення концентрацій по завислих речовинах, діоксиду азоту, фтористий водень, аміаку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жовтень 2019 року  і в порівнянні з жовт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жовтень 2019 року і в порівнянні з жовт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жовт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ЖОВТ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4  від 14.11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3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9-11-14T10:35:00Z</dcterms:modified>
  <cp:revision>5</cp:revision>
  <dc:subject/>
  <dc:title/>
</cp:coreProperties>
</file>