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63499365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ГРУДЕНЬ</w:t>
      </w:r>
      <w:r>
        <w:rPr>
          <w:b/>
          <w:sz w:val="28"/>
          <w:szCs w:val="28"/>
          <w:lang w:val="uk-UA"/>
        </w:rPr>
        <w:t xml:space="preserve">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груд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груд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грудень концентрація по діоксиду азоту перевищувала ГДКс.д. у 2,2 рази, по фтористому водню – у 1 раза.  На ПСЗ № 2, що по Немирівському шосе, 29, середньомісячна концентрація діоксиду азоту перевищувала ГДКм.р. у 1,4 рази, по фтористому водню – у 1,1 раза.  На ПСЗ №1 по діоксиду азоту - у 1,1 разів, по фтористому водню – у 0,7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7 ГДКм.р. по діоксиду азоту і 1,3 ГДКм.р. по фтористому водню (табл. 2). Кількість випадків перевищення ГДКм.р. з діоксиду азоту у грудні не зафіксовано. По фтористому водню було зафіксовано 2 випадки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грудні загалом по місту характеризувався, як низький. Середньомісячні концентрації завислих речовин, діоксиду азоту на ПСЗ № 1 були дещо нижч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груднем  2018 року рівень забруднення по м. Вінниці незначною мірою знизився за рахунок зменшення концентрацій по діоксиду азоту, завислі речовини, оксид вуглецю, фтористий водень . Аміак залишились без змін. Формальдегід не значної мірою зріс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грудні 2019 року  і в порівнянні з грудні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грудні 2019 року і в порівнянні з груд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46112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141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груд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ГРУД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альний за випуск                          </w:t>
        <w:tab/>
        <w:t xml:space="preserve">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1275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вець                            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9  від 10.01.2020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02:00Z</dcterms:created>
  <dc:creator>Admin</dc:creator>
  <dc:description/>
  <cp:keywords/>
  <dc:language>en-US</dc:language>
  <cp:lastModifiedBy>olga</cp:lastModifiedBy>
  <cp:lastPrinted>2017-02-10T13:34:00Z</cp:lastPrinted>
  <dcterms:modified xsi:type="dcterms:W3CDTF">2020-01-13T10:40:00Z</dcterms:modified>
  <cp:revision>8</cp:revision>
  <dc:subject/>
  <dc:title/>
</cp:coreProperties>
</file>