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573799005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ГРУДЕНЬ 2017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2 (16)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7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груд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ного повітря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 xml:space="preserve">У повітрі визначалось 14 забруднювальних домішок, з них основні - завислі речовини, діоксид сірки,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У грудні в атмосферному повітрі міста спостерігався порівняно невисокий вміст діоксиду азоту (речовина 3 класу небезпеки), фтористого водню (речовина 2 класу небезпеки) та формальдегіду (речовина 2 класу небезпеки). Загалом по місту середня за грудень концентрація по діоксиду азоту перевищувала ГДКс.д. у 1,6 разів, по фтористому водню - у 1,8 разів.   На ПСЗ № 2, що по Немирівському шосе, 29, середньомісячна концентрація по діоксиду азоту перевищувала ГДКс.д. у 1,8 разів, а по фтористому водню перевищувала ГДКс.д.– у 2,2 рази.  На  ПСЗ №1  середньомісячна концентрація по діоксиду азоту перевищувала ГДКс.д. у 1,3 рази, по фтористому водню - у 1,4 рази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2,6 ГДКм.р. по фтористому водню та 1,8 ГДКм.р. по діоксиду азоту (табл. 2). Кількість випадків перевищення ГДКм.р. з фтористого водню становила 22, з діоксиду азоту 12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грудні загалом по місту характеризувався, як низький. Середньомісячні концентрації завислих речовин, діоксиду сірки, на ПСЗ № 2 також були дещо вище, ніж на ПСЗ №1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груднем 2016 року рівень забруднення по м. Вінниці дещо знизився за рахунок зменшення концентрацій по діоксиду азоту. Зросли середньомісячні концентрації завислих речовин, фтористого водню та аміаку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грудень 2017 року  і в порівнянні з груднем 2016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97"/>
        <w:gridCol w:w="2000"/>
        <w:gridCol w:w="1999"/>
        <w:gridCol w:w="1998"/>
      </w:tblGrid>
      <w:tr>
        <w:trPr>
          <w:trHeight w:val="23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ік</w:t>
            </w:r>
          </w:p>
        </w:tc>
      </w:tr>
      <w:tr>
        <w:trPr>
          <w:trHeight w:val="23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ви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грудень 2017 року і в порівнянні з груднем 2016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ви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</w:t>
      </w:r>
      <w:r>
        <w:rPr>
          <w:lang w:val="uk-UA"/>
        </w:rPr>
        <w:t>Забруднення повітря по постах м.Вінниці за грудень 2017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ГРУДЕНЬ 2017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дповідальний за випуск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І.Печенюк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2  від 10.01.2018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lang w:val="uk-UA"/>
        </w:rPr>
        <w:t>Тираж 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8:00Z</dcterms:created>
  <dc:creator>Admin</dc:creator>
  <dc:description/>
  <cp:keywords/>
  <dc:language>en-US</dc:language>
  <cp:lastModifiedBy>Chief Accountant</cp:lastModifiedBy>
  <cp:lastPrinted>2017-12-14T12:00:00Z</cp:lastPrinted>
  <dcterms:modified xsi:type="dcterms:W3CDTF">2018-01-11T09:34:00Z</dcterms:modified>
  <cp:revision>127</cp:revision>
  <dc:subject/>
  <dc:title/>
</cp:coreProperties>
</file>