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9840734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ВЕРЕСЕНЬ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9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верес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вересень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вересень концентрація по діоксиду азоту перевищувала ГДКс.д. у 2.1 рази, по фтористому водню – у 1,3 рази.  На ПСЗ № 2, що по Немирівському шосе, 29, середньомісячна концентрація діоксиду азоту перевищувала ГДКм.р. у 2,1 разів, по фтористому водню – у 1,4 рази.  На ПСЗ №1 по діоксиду азоту - у 2,2 разів, по фтористому водню – у 1,2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7 ГДКм.р. по діоксиду азоту і 1,1 ГДКм.р. по фтористому водню (табл. 2). Кількість випадків перевищення ГДКм.р. з діоксиду азоту у вересні становила 21. По фтористому водню було зафіксовано 42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вересні загалом по місту характеризувався, як підвищений. Середньомісячні концентрації завислих речовин, діоксиду сірки на ПСЗ № 1 були дещо вище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вереснем  2018 року рівень забруднення по м. Вінниці незначною мірою зріс за рахунок збільшення концентрацій по завислих речовинах, діоксид сірки, діоксиду азоту, фтористий водень, формальдегід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вересень 2019 року  і в порівнянні з вересне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вересень 2019 року і в порівнянні з вересне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вересень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ВЕРЕСЕНЬ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3  від 11.06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44:00Z</dcterms:created>
  <dc:creator>Admin</dc:creator>
  <dc:description/>
  <dc:language>en-US</dc:language>
  <cp:lastModifiedBy>Chief Accountant</cp:lastModifiedBy>
  <cp:lastPrinted>2017-02-10T13:34:00Z</cp:lastPrinted>
  <dcterms:modified xsi:type="dcterms:W3CDTF">2019-10-17T08:44:00Z</dcterms:modified>
  <cp:revision>2</cp:revision>
  <dc:subject/>
  <dc:title/>
</cp:coreProperties>
</file>