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червень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31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 — 3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0 - 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8,15 — 31,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,84 — 8,2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,6 — 5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47 — 0,5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2,2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2 - 43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 - 4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5 — 1,6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1 — 2,1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12 — 0,09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7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3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6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,2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,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5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2,0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— 260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3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000 - 10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24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 - 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5 -5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2 — 13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32 – 7,4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,24 – 15,7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48Z</dcterms:created>
  <dc:creator/>
  <dc:description/>
  <dc:language>en-US</dc:language>
  <cp:lastModifiedBy/>
  <cp:revision>0</cp:revision>
  <dc:subject/>
  <dc:title/>
</cp:coreProperties>
</file>