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 xml:space="preserve">за  червень    2019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965"/>
        <w:gridCol w:w="3905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/3 — 4/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70 - 9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6,95 — 20,8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81 — 8,3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3 — 6,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,8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5 - 41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 - 3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5 — 5,0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0,25 — 1,4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4 — 1,1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2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3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4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,8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5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4,3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 —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155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000 - 937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00 - 46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 - 2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7 — 5,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0 — 9,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88 – 7,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,2 – 18,3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Тетрахлорвуглець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01:30Z</dcterms:created>
  <dc:creator/>
  <dc:description/>
  <dc:language>en-US</dc:language>
  <cp:lastModifiedBy/>
  <cp:revision>0</cp:revision>
  <dc:subject/>
  <dc:title/>
</cp:coreProperties>
</file>