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травень   2019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03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70 - 9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8,22 — 26,3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8 — 8,2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 — 5,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7 - 4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 - 3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84 — 4,2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0,4 — 1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6 — 0,6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13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,4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5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1,8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 —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9,0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6250 - 762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00 - 24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 - 2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2 — 5,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6 — 8,6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12 – 7,8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,2 – 16,8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0:40Z</dcterms:created>
  <dc:creator/>
  <dc:description/>
  <dc:language>en-US</dc:language>
  <cp:lastModifiedBy/>
  <cp:revision>0</cp:revision>
  <dc:subject/>
  <dc:title/>
</cp:coreProperties>
</file>