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березень  2020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2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60 - 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10 — 17,8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,25 — 8,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1 — 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4 — 6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,21 — 34,9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2 - 49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 - 3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1"/>
                <w:szCs w:val="21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5 — 2,0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uk-UA"/>
              </w:rPr>
              <w:t>0,2 — 0,3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06 — 0,03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5 — 0,5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9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міди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т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6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,4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8,2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48 — 1,8х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7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250 - 937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43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 - 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5 — 5,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32 — 8,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,8 -1 3,1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,92 – 13,8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51:46Z</dcterms:created>
  <dc:creator/>
  <dc:description/>
  <dc:language>en-US</dc:language>
  <cp:lastModifiedBy/>
  <cp:revision>0</cp:revision>
  <dc:subject/>
  <dc:title/>
</cp:coreProperties>
</file>