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травень  2020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29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70 - 8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8,05 — 16,9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,86 — 8,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,3 — 5,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2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3,5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1 - 42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 - 3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1"/>
                <w:szCs w:val="21"/>
              </w:rPr>
              <w:t>&lt;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5 — 0,6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uk-UA"/>
              </w:rPr>
              <w:t>0,2 — 0,5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25 — 0,0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5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4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7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6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міди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т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гн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6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ц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2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4,5 — 45 *10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9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500 - 9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- 93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 - 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6 — 5,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4 — 9,4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,4 – 8,4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56 – 14,9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37:55Z</dcterms:created>
  <dc:creator/>
  <dc:description/>
  <dc:language>en-US</dc:language>
  <cp:lastModifiedBy/>
  <cp:revision>0</cp:revision>
  <dc:subject/>
  <dc:title/>
</cp:coreProperties>
</file>