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uk-UA"/>
        </w:rPr>
        <w:t>за  січень       2018 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57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казник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ні показник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in - max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пах, бали 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мак та присмак, бали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ьоровість, градуси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40 — 50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42 — 9,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невий показник (рН), од. рН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0 — 8,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 — 7,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6 — 0,0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9,4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9 - 53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 - 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4 — 9,3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5 — 1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 — 0,2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7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6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,5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1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лен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0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рма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5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7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750 - 587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00 - 46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- 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3 — 6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6 — 5,8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,2 – 14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,8 – 12,8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Інформація надана КП «Вінницяоблводоканал»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7:00Z</dcterms:created>
  <dc:creator/>
  <dc:description/>
  <cp:keywords/>
  <dc:language>en-US</dc:language>
  <cp:lastModifiedBy>Nataliia</cp:lastModifiedBy>
  <dcterms:modified xsi:type="dcterms:W3CDTF">2018-03-29T11:37:00Z</dcterms:modified>
  <cp:revision>3</cp:revision>
  <dc:subject/>
  <dc:title/>
</cp:coreProperties>
</file>