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>за  лютий  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61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 - 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42 — 6,6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,96 — 8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,0 — 7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05 - 52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 - 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,1 — 8,0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,01 — 2,9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28 — 0,05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3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2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50 —  6,8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500 - 4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46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8 — 6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8 — 5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48 – 14,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,04 – 10,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Інформація надана КП «Вінницяоблводоканал»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val="uk-UA"/>
        </w:rPr>
      </w:pPr>
      <w:r>
        <w:rPr>
          <w:rFonts w:cs="Times New Roman" w:ascii="Times New Roman" w:hAnsi="Times New Roman"/>
          <w:sz w:val="21"/>
          <w:szCs w:val="21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51:00Z</dcterms:created>
  <dc:creator/>
  <dc:description/>
  <cp:keywords/>
  <dc:language>en-US</dc:language>
  <cp:lastModifiedBy>Nataliia</cp:lastModifiedBy>
  <dcterms:modified xsi:type="dcterms:W3CDTF">2018-03-29T11:39:00Z</dcterms:modified>
  <cp:revision>2</cp:revision>
  <dc:subject/>
  <dc:title/>
</cp:coreProperties>
</file>