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jc w:val="center"/>
        <w:rPr/>
      </w:pPr>
      <w:r>
        <w:rPr>
          <w:sz w:val="28"/>
          <w:szCs w:val="28"/>
        </w:rPr>
        <w:t>про роботу служби у справах дітей Вінницької міської ради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 2019 рік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549"/>
        <w:gridCol w:w="1632"/>
      </w:tblGrid>
      <w:tr>
        <w:trPr>
          <w:trHeight w:val="1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№ </w:t>
            </w:r>
            <w:r>
              <w:rPr>
                <w:b/>
                <w:i/>
                <w:szCs w:val="28"/>
              </w:rPr>
              <w:t>з/п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   </w:t>
            </w:r>
            <w:r>
              <w:rPr>
                <w:b/>
                <w:i/>
                <w:szCs w:val="28"/>
              </w:rPr>
              <w:t>Зміст заході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лькість</w:t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о та розглянуто звернень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49</w:t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ано консультацій з питань соціального захисту дітей: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6</w:t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лено запитів, клопотань, інформацій щодо захисту законних прав та інтересів дітей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97</w:t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ушено питань про притягнення до відповідальності осіб, які допустили порушення прав, свобод і законних інтересів дітей:</w:t>
            </w:r>
            <w:r>
              <w:rPr>
                <w:sz w:val="28"/>
                <w:szCs w:val="28"/>
                <w:lang w:val="ru-RU"/>
              </w:rPr>
              <w:t xml:space="preserve">     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я дітей в органах ДРАЦ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о контроль за умовами утримання і виховання дітей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2/379/120</w:t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профілактично-виховних бесід з метою з'ясування причин та умов, які призвели до порушення прав дітей, бездоглядності, вчинення правопорушень: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0</w:t>
            </w:r>
          </w:p>
        </w:tc>
      </w:tr>
      <w:tr>
        <w:trPr>
          <w:trHeight w:val="4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ідготовлено проектів рішень виконкому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лено матеріалів для розгляду на засіданні комісії з питань захисту прав дитини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8</w:t>
            </w:r>
          </w:p>
        </w:tc>
      </w:tr>
      <w:tr>
        <w:trPr>
          <w:trHeight w:val="4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о участь у судових засіданнях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9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лено висновків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нуто матеріалів на узгодження відрахування дітей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/10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ішено питань влаштування на навчання дітей: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готовлено документів на отримання дітьми-сиротами та дітьми, позб.батьк.піклування, одноразової допомоги по досягненню повноліття: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</w:tr>
      <w:tr>
        <w:trPr>
          <w:trHeight w:val="7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ідготовлено матеріалів для взяття дітей на квартирний облі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зустрічей, зборів, виступів та нарад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о рейдів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сього)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інформаційних заходів у ЗМІ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</w:tr>
    </w:tbl>
    <w:p>
      <w:pPr>
        <w:pStyle w:val="Normal"/>
        <w:widowControl w:val="false"/>
        <w:autoSpaceDE w:val="false"/>
        <w:spacing w:before="15" w:after="150"/>
        <w:rPr>
          <w:rFonts w:cs="Arial"/>
          <w:b/>
          <w:b/>
        </w:rPr>
      </w:pPr>
      <w:r>
        <w:rPr>
          <w:rFonts w:cs="Arial"/>
          <w:b/>
        </w:rPr>
      </w:r>
    </w:p>
    <w:sectPr>
      <w:footerReference w:type="default" r:id="rId2"/>
      <w:type w:val="nextPage"/>
      <w:pgSz w:w="11906" w:h="16838"/>
      <w:pgMar w:left="1417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Calibri"/>
      <w:sz w:val="28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5:01:00Z</dcterms:created>
  <dc:creator>boykom</dc:creator>
  <dc:description/>
  <cp:keywords/>
  <dc:language>en-US</dc:language>
  <cp:lastModifiedBy>Остапець Наталія Миколаївна</cp:lastModifiedBy>
  <cp:lastPrinted>2019-12-27T14:23:00Z</cp:lastPrinted>
  <dcterms:modified xsi:type="dcterms:W3CDTF">2020-02-11T07:39:00Z</dcterms:modified>
  <cp:revision>358</cp:revision>
  <dc:subject/>
  <dc:title>І квартал 201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display_urn:schemas-microsoft-com:office:office#Author">
    <vt:lpwstr>Олексієнко Любов Дмитрівна</vt:lpwstr>
  </property>
  <property fmtid="{D5CDD505-2E9C-101B-9397-08002B2CF9AE}" pid="4" name="display_urn:schemas-microsoft-com:office:office#Editor">
    <vt:lpwstr>Остапець Наталія Миколаївна</vt:lpwstr>
  </property>
  <property fmtid="{D5CDD505-2E9C-101B-9397-08002B2CF9AE}" pid="5" name="xd_ProgID">
    <vt:lpwstr/>
  </property>
  <property fmtid="{D5CDD505-2E9C-101B-9397-08002B2CF9AE}" pid="6" name="xd_Signature">
    <vt:lpwstr/>
  </property>
</Properties>
</file>