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інни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7 рік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701"/>
      </w:tblGrid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ількість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та розглянуто звернен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9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о консультацій з питань соціального захисту дітей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1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запитів, клопотань, інформацій щодо захисту законних прав та інтересів ді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ушено питань про притягнення до відповідальності осіб, які допустили порушення прав, свобод і законних інтересів дітей</w:t>
            </w:r>
            <w:r>
              <w:rPr>
                <w:sz w:val="28"/>
                <w:szCs w:val="28"/>
                <w:lang w:val="ru-RU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дітей в органах ДРАЦ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о контроль за умовами утримання і вихованн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/505/109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ірено стан  роботи із соціально-правового захисту дітей та стан виховної роботи з дітьми у навчальних заклад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рофілактично-виховних бесід з метою з'ясування причин та умов, які призвели до порушення прав дітей, бездоглядності, вчинення правопоруш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проектів рішень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розгляду на засіданні комісії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участь у судових засідання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50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висновкі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матеріалів на узгодження відрахування діт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ішено питань влаштування на навчання дітей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лено документів на отримання дітьми-сиротами та дітьми, позб.батьк.піклування, одноразової допомоги по досягненню повнолітт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постановки дітей на квартирний обл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устрічей, зборів, виступів та нара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 рейді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сього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інформаційних заходів у ЗМ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01:00Z</dcterms:created>
  <dc:creator>boykom</dc:creator>
  <dc:description/>
  <cp:keywords/>
  <dc:language>en-US</dc:language>
  <cp:lastModifiedBy>Остапець Наталія Миколаївна</cp:lastModifiedBy>
  <cp:lastPrinted>2018-01-02T14:32:00Z</cp:lastPrinted>
  <dcterms:modified xsi:type="dcterms:W3CDTF">2018-08-20T11:42:00Z</dcterms:modified>
  <cp:revision>340</cp:revision>
  <dc:subject/>
  <dc:title>І квартал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Олексієнко Любов Дмитрівна</vt:lpwstr>
  </property>
  <property fmtid="{D5CDD505-2E9C-101B-9397-08002B2CF9AE}" pid="4" name="display_urn:schemas-microsoft-com:office:office#Editor">
    <vt:lpwstr>Остапець Наталія Миколаївна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