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служби у справах ді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за 12 місяців 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. Основні акції, події, заходи та їх результати за тижде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28"/>
        <w:gridCol w:w="1370"/>
        <w:gridCol w:w="116"/>
        <w:gridCol w:w="1370"/>
        <w:gridCol w:w="116"/>
        <w:gridCol w:w="1370"/>
        <w:gridCol w:w="116"/>
      </w:tblGrid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</w:t>
            </w:r>
            <w:r>
              <w:rPr>
                <w:b/>
                <w:i/>
              </w:rPr>
              <w:t>Зміст заході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міс 20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день 20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міс 2020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йнято та розглянуто звернень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77/30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/4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9/34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2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Звернень громадян ( усних / письмових)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7/8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/1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/951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вернень установ та організацій незалежно від форми власності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Надано консультацій з питань соціального захисту дітей: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8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Підготовлено запитів, клопотань, інформацій щодо захисту законних прав та інтересів дітей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2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Порушено питань про притягнення до відповідальності осіб, які допустили порушення прав, свобод і законних інтересів дітей:</w:t>
            </w:r>
            <w:r>
              <w:rPr>
                <w:rFonts w:cs="Arial"/>
                <w:b/>
                <w:szCs w:val="20"/>
                <w:lang w:val="ru-RU"/>
              </w:rPr>
              <w:t xml:space="preserve">        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1. Направлено подань про притягнення до адміністративної   /  кримінальної відповідальності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-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. Підготовлено та направлено до суду позовних заяв про позбавлення батьківських прав  /  відібрання дітей без позбавлення батьківських прав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Реєстрація дітей в органах ДРАЦ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Здійснено контроль за умовами утримання і виховання дітей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/298/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/46/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/344/49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5.1. В сім’ях батьків ( дітей / сімей), усиновлювачів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/275/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/45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/320/49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5.2. В сім’ях опікунів, прийомних батьків ( дітей / сімей):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23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24/3</w:t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.3.Визначення МП/ПУ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2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Обстежено умов проживанн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оставлено дітей(сімей)на облік, які перебувають в складних життєвих обставина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1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20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Знято дітей(сімей) з обліку, які перебувають в складних життєвих обставинах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/2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28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оставлено/знято правопорушників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оставлено на облік дітей/сімей, які постраждали від насильств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Знято з обліку дітей/сімей, які постраждали від насильств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5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оставлено на облік дітей, які постраждали внаслідок воєнних дій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оставлено ДС/ ДПБП на облі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1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1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Знято ДС/ДПБП з облік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Перевірено стан  роботи із соціально-правового захисту дітей та стан виховної роботи з дітьми у навчальних закладах (</w:t>
            </w:r>
            <w:r>
              <w:rPr>
                <w:rFonts w:cs="Arial"/>
                <w:szCs w:val="20"/>
              </w:rPr>
              <w:t>ЗШ/ПТНЗ/ВНЗ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д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Проведення профілактично-виховних бесід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</w:rPr>
              <w:t>з метою з'ясування причин та умов, які призвели до порушення прав дітей, бездоглядності, вчинення правопорушень:</w:t>
            </w:r>
            <w:r>
              <w:rPr>
                <w:rFonts w:cs="Arial"/>
                <w:szCs w:val="20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.1. З дітьми / з батьками</w:t>
            </w:r>
            <w:r>
              <w:rPr>
                <w:rFonts w:cs="Arial"/>
                <w:szCs w:val="20"/>
                <w:lang w:val="ru-RU"/>
              </w:rPr>
              <w:t xml:space="preserve"> та</w:t>
            </w:r>
            <w:r>
              <w:rPr>
                <w:rFonts w:cs="Arial"/>
                <w:szCs w:val="20"/>
              </w:rPr>
              <w:t xml:space="preserve"> особами, що їх замінюють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/137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/13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/151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ідготовлено проектів рішень виконкому з питань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1. Майнові права дітей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8.2. З питань опіки( піклування) над дітьм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3. З питань опіки над майн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4. Звільнення від обов’язків опікуна/піклувальн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3. Влаштування до державних дитячих установ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5. Утворення прийомної сім’ї/направлення до прийомної сім’ї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-/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-/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8.6. Зміна прізвища дитин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8.7. Участь у вихованні дитини одного з батьків/визначення місця прожив. д.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8.8. Реєстрація дитини матір’ю/батьк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8.9. Реєстрація пок/знайденої дитин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8.10. Надання(втрата) статусу ДС та ДПБП / 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8.11. Надання статусу дитини, яка постраждала внаслідок воєнних ді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.12.З інших питан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Підготовлено матеріалів для розгляду на засіданні комісії з питань захисту прав дити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йнято участь у судових засіданнях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З цивільних справ:</w:t>
            </w:r>
            <w:r>
              <w:rPr>
                <w:b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збавлення/відібрання/інш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/8/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/9/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изначен. місця прож./порядку участ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/2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/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6/3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йнов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/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/3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иновл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 кримінальних справ щодо дітей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ідготовлено висновків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.1. Про доцільність позбавлення батьківських прав</w:t>
            </w:r>
            <w:r>
              <w:rPr>
                <w:lang w:val="ru-RU"/>
              </w:rPr>
              <w:t>/</w:t>
            </w:r>
            <w:r>
              <w:rPr/>
              <w:t>майнові</w:t>
            </w:r>
            <w:r>
              <w:rPr>
                <w:lang w:val="ru-RU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/15/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24/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.2. Про визначення місця проживання дітей/участь у вихованні/ зміна прізвища</w:t>
            </w:r>
            <w:r>
              <w:rPr>
                <w:lang w:val="ru-RU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2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3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.3. Про доцільність усиновлення (громадянами України / іноземцями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/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/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Про можливість бути усиновлювачем (громадянами України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/2/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/2/3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глянуто матеріалів на узгодження відрахування дітей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7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рішено питань влаштування на навчання дітей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1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тановлення контактів з дітьми</w:t>
            </w:r>
            <w:r>
              <w:rPr/>
              <w:t xml:space="preserve"> кандидатами </w:t>
            </w:r>
          </w:p>
          <w:p>
            <w:pPr>
              <w:pStyle w:val="Normal"/>
              <w:rPr/>
            </w:pPr>
            <w:r>
              <w:rPr/>
              <w:t>в усиновлювачі / опікуни / прийомні батьки, ДБСТ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/5/14ПС, 5ДБСТ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/-/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/5/16ПС, 5ДБСТ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3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ідготовлено документів на отримання</w:t>
            </w:r>
            <w:r>
              <w:rPr/>
              <w:t xml:space="preserve"> дітьми-сиротами та дітьми, позб.батьк.піклування, </w:t>
            </w:r>
            <w:r>
              <w:rPr>
                <w:b/>
              </w:rPr>
              <w:t>одноразової допомоги по досягненню повноліття</w:t>
            </w:r>
            <w:r>
              <w:rPr/>
              <w:t>:</w:t>
            </w:r>
            <w:r>
              <w:rPr>
                <w:b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лено анк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лено документів для постановки дітей на облік дітей з усиновленн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формація про кількість осіб, відносно яких поновлюються відомості у ЄІАС «Ді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3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та передача документів для постановки дітей на кв. облі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о зустрічей, зборів, виступів та нарад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о рейдів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(всього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 « Дитина в сім’ї»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 « Діти вулиці» безпечний інтер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-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о інформаційних заходів у ЗМІ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9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адено звітів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7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15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2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15" w:after="150"/>
        <w:ind w:left="708" w:firstLine="708"/>
        <w:rPr>
          <w:rFonts w:cs="Arial"/>
          <w:b/>
          <w:b/>
        </w:rPr>
      </w:pPr>
      <w:r>
        <w:rPr>
          <w:rFonts w:cs="Arial"/>
          <w:b/>
        </w:rPr>
        <w:t>ІІ. Статистичні дані щодо дітей, які перебувають на обліку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тегорія обл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дітей-сиріт та дітей, позбавлених батьківського піклуванн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-сиро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позбавлені батьківського піклуванн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лаштовано дітей до сімейних форм вихо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повернуті в біологічну сім’ю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іти, усиновлені протягом звітного періоду (на первинному обліку / інші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омадянами України (на первинному обліку / інші):</w:t>
            </w:r>
          </w:p>
          <w:p>
            <w:pPr>
              <w:pStyle w:val="Normal"/>
              <w:rPr/>
            </w:pPr>
            <w:r>
              <w:rPr/>
              <w:t>- іноземними громадянами (на первинному обліку / інші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передані під опіку протягом звітного періоду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влаштовані до прийомних сімей / ДБС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лаштовано дітей до державних та недержавних устан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и-інтернати / ВХРЦОП «Нове житт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Вінницького обласного спеціалізованого будинку дитин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інницького обласного дитячого будинку інтернатного типу «Гнізд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.обл. соціально-психологічної реабілітації дітей, Жмеренського реабілітаційного 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діце,Олійник, Мельник /3Кузьме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МЛ «Центр матері та дити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ти, які перебувають у складних життєвих обставина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+1/69+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які проживають у сім’ях, в яких батьки ухиляються від виконання батьківських обов’язків (дітей / сімей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/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які систематично самовільно залишають місце постійного проживанн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ти, щодо яких скоєно насильство в сім’ї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ти, які скоїли правопорушенн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ти, які постраждали внаслідок воєнних д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b/>
      <w:bCs/>
      <w:sz w:val="28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01:00Z</dcterms:created>
  <dc:creator>boykom</dc:creator>
  <dc:description/>
  <cp:keywords/>
  <dc:language>en-US</dc:language>
  <cp:lastModifiedBy>Бойко Майя Павлівна</cp:lastModifiedBy>
  <cp:lastPrinted>2021-01-13T10:27:00Z</cp:lastPrinted>
  <dcterms:modified xsi:type="dcterms:W3CDTF">2021-01-13T08:27:00Z</dcterms:modified>
  <cp:revision>347</cp:revision>
  <dc:subject/>
  <dc:title>І квартал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Олексієнко Любов Дмитрівна</vt:lpwstr>
  </property>
  <property fmtid="{D5CDD505-2E9C-101B-9397-08002B2CF9AE}" pid="4" name="display_urn:schemas-microsoft-com:office:office#Editor">
    <vt:lpwstr>Остапець Наталія Миколаївна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